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ЙБ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БРАНИЕ ДЕПУТАТОВ  КУЙБЫШ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.06. 2013                                     № 28                                      с. Куйбыш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улиц населенных пун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Областным законом от 19.11.2004 года № 195-ЗС «Об установлении границ и наделении соответствующим статусом муниципального образования «Куйбышевский район» и муниципальных образований в его составе», постановлением Правительства Ростовской области от 12.07.2012 года № 622 «О единой системе адресного описания местоположения объектов градостроительной деятельности и ведении единого адресного реестра городских и сельских населенных пунктов Ростовской области», в целях упорядочения адресации в Куйбышевском сельском поселении, а так же установления единого порядка и правил оформления документов, определяющих адресное описание местоположения объектов градостроительной деятельности Собрание депутатов Куйбыш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реестр улиц населенных пунктов Куйбышевского сельского поселения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брания депутатов Куйбышевского сельского поселения от 22.12.2006 № 47 « Об утверждении Положения о единой системе адресного описания местоположения объектов градостроительной деятельности и порядке ведения адресного реестра Куйбышевского сельского поселения и реестра улиц населенных пунктов Куйбыше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 исполнением настоящего решения возложить на постоянную комиссию Собрания депутатов Куйбышевского сельского поселения  по вопросам местного самоуправления, социальной политике и охране общественного порядка  /председатель  комиссии Коваленко С.В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йбышевского сельского поселения                         И.И.Хворостов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йбыше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6.2013 № 2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ЕСТР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улиц населенных пунктов, входящих в состав </w:t>
      </w:r>
    </w:p>
    <w:p>
      <w:pPr>
        <w:pStyle w:val="2"/>
        <w:jc w:val="center"/>
        <w:rPr/>
      </w:pPr>
      <w:r>
        <w:rPr>
          <w:b/>
          <w:szCs w:val="28"/>
        </w:rPr>
        <w:t>Куйбышевского сельского поселения</w:t>
      </w:r>
      <w:r>
        <w:rPr>
          <w:szCs w:val="28"/>
        </w:rPr>
        <w:t>.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tbl>
      <w:tblPr>
        <w:tblW w:w="91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78"/>
        <w:gridCol w:w="2890"/>
        <w:gridCol w:w="1089"/>
        <w:gridCol w:w="1375"/>
      </w:tblGrid>
      <w:tr>
        <w:trPr>
          <w:trHeight w:val="34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селенного пункта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тная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четна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. Куйбыше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ер. Больничны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Весел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Восточ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Горн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Гречко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Дачны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Дмитриев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Дьяков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Калинин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Кирпичн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Козловского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Колхоз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Крутояр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Кузьменко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Лесничество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Лесно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Лугово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Макарова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Мирн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Новиков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Овчаренко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ало-Садов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иус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олодеж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Нов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Огород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Октябрь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Первомай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Пролетар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Пушкин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Ростов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Стадион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Степ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Парковы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Рабочи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Северны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Советски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Социалистически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езд. Сельски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Свободы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Театраль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Цветаев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Шейнова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50 лет Победы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Ольхов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Юбилей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Кольцев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л. Набереж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Степно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Строительны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Широки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Школьн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Светл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Солнечный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Куйбышев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Каштан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рожны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4 – 8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7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4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– 1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– 7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1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а –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1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12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- 84-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1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–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- 1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6" w:hanging="0"/>
              <w:rPr>
                <w:szCs w:val="28"/>
              </w:rPr>
            </w:pPr>
            <w:r>
              <w:rPr>
                <w:szCs w:val="28"/>
              </w:rPr>
              <w:t xml:space="preserve">3 – 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5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7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9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3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3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69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5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3 – 1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1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– 29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9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6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89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13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20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49 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2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1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– 13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31 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1 – 117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 57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1- 23 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1 – 9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9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-  9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9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3/2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15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15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 xml:space="preserve">-- 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194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8"/>
                <w:szCs w:val="28"/>
              </w:rPr>
              <w:t>2 – 16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ind w:lef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Берестовск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Нов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Октябрьск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Центральны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0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5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Заречны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л. Заре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- 2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21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х. Ленинск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Садов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 -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 -3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х. Новобахмутск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л. Широ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6 –88/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105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х. Новоивановск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Новоиванов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2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33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Новоольховск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ул. Лесна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4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61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Ольховск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Гор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ир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олодеж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Степ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Централь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Рабочий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ер. Широк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6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9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7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Примиусск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Примиус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5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1 – 53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х. Репяховаты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Репяховат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1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15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с. Русско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Алексеев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Красноармей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ира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Миусск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Молодеж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Набережна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Школь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ер. Горны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2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42/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1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–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14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8 – 1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27/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– 5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– 15/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9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17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Свободны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Молодеж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л. Набережна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Побе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- 30/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4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 – 19/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9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49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 Скелянск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Скелян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– 2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 – 25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.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.Новоалександровский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л. М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2 -  4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 -  5</w:t>
            </w:r>
          </w:p>
        </w:tc>
      </w:tr>
    </w:tbl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йбы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.И.Хворостов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1:00Z</dcterms:created>
  <dc:creator>Elina</dc:creator>
  <dc:description/>
  <cp:keywords/>
  <dc:language>en-US</dc:language>
  <cp:lastModifiedBy>Lm</cp:lastModifiedBy>
  <cp:lastPrinted>2013-06-28T10:57:00Z</cp:lastPrinted>
  <dcterms:modified xsi:type="dcterms:W3CDTF">2013-07-04T06:41:00Z</dcterms:modified>
  <cp:revision>8</cp:revision>
  <dc:subject/>
  <dc:title>ГОРОДСКАЯ ДУМА ГОРОДА ТАГАНРОГА</dc:title>
</cp:coreProperties>
</file>