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ЙБ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КУЙБЫ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.2013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Уст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йбышевское сельское поселение»</w:t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ода  № 131-ФЗ «Об общих принципах организации местного самоуправления в Российской Федерации» и в целях приведения в соответствие Устава муниципального образования «Куйбышевское сельское поселение» в соответствии с законодательством Российской Федерации Собрание депутатов Куйбыш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Одобрить и принять за основу проект Устава муниципального образования «Куйбыш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значить публичные слушания по проекту Уст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Куйбышевское сельское поселение» на  28  февраля 2013 года в 10-00 и провести их в актовом зале Администрации Куйбыш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порядок учета предложений по проекту Устава и участия граждан в его обсужден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(обнародовать) настоящее решение в информационном бюллетене Куйбышевского сельского поселения  и на официальном сайте Администрации Куйбыше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йбы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И.И.Хворо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уйбы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30.01.2013  № 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Уста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йбышевское сельское поселение» и участие граждан в его обсужд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едложения по проекту Устава направляются ведущему специалисту по  юридическим и кадровым вопросам Администрации Куйбышевского сельского поселения в письменном виде до 27  февраля 2013 года, для анализа и обобщ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оступившие предложения учитываются и рассматриваются на заседании Собрания депутатов Куйбышевского сельского поселения  в ходе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оступ граждан на заседание Собрания депутатов Куйбышевского сельского поселения организуется в соответствии с Регламентом Собрания депутатов Куйбыш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йбы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И.И.Хворос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22:00Z</dcterms:created>
  <dc:creator>Наталья</dc:creator>
  <dc:description/>
  <cp:keywords/>
  <dc:language>en-US</dc:language>
  <cp:lastModifiedBy>Lm</cp:lastModifiedBy>
  <cp:lastPrinted>2013-01-31T09:48:00Z</cp:lastPrinted>
  <dcterms:modified xsi:type="dcterms:W3CDTF">2013-01-31T06:49:00Z</dcterms:modified>
  <cp:revision>4</cp:revision>
  <dc:subject/>
  <dc:title>РОССИЙСКАЯ ФЕДЕРАЦИЯ</dc:title>
</cp:coreProperties>
</file>