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before="0" w:after="0"/>
        <w:ind w:left="6804" w:hanging="0"/>
        <w:rPr/>
      </w:pPr>
      <w:r>
        <w:rPr>
          <w:rFonts w:cs="Times New Roman" w:ascii="Times New Roman" w:hAnsi="Times New Roman"/>
          <w:sz w:val="28"/>
          <w:szCs w:val="28"/>
        </w:rPr>
        <w:t xml:space="preserve">Принят решением Собрания депутатов Куйбышевского  сельского поселения </w:t>
      </w:r>
    </w:p>
    <w:p>
      <w:pPr>
        <w:pStyle w:val="Normal"/>
        <w:spacing w:lineRule="atLeast" w:line="240" w:before="0" w:after="0"/>
        <w:ind w:left="6804" w:hanging="0"/>
        <w:rPr/>
      </w:pPr>
      <w:r>
        <w:rPr>
          <w:rFonts w:cs="Times New Roman" w:ascii="Times New Roman" w:hAnsi="Times New Roman"/>
          <w:sz w:val="28"/>
          <w:szCs w:val="28"/>
        </w:rPr>
        <w:t>от «____» ___________ 2013 г. № ___</w:t>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6804" w:hanging="0"/>
        <w:rPr>
          <w:rFonts w:ascii="Times New Roman" w:hAnsi="Times New Roman" w:cs="Times New Roman"/>
          <w:sz w:val="28"/>
          <w:szCs w:val="28"/>
        </w:rPr>
      </w:pPr>
      <w:r>
        <w:rPr>
          <w:rFonts w:cs="Times New Roman" w:ascii="Times New Roman" w:hAnsi="Times New Roman"/>
          <w:sz w:val="28"/>
          <w:szCs w:val="28"/>
        </w:rPr>
        <w:t>Глава Куйбышевского сельского поселения ________________________ И.И. Хворос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t>УСТАВ</w:t>
      </w:r>
    </w:p>
    <w:p>
      <w:pPr>
        <w:pStyle w:val="Normal"/>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Normal"/>
        <w:spacing w:lineRule="atLeast" w:line="240" w:before="0" w:after="0"/>
        <w:jc w:val="center"/>
        <w:rPr/>
      </w:pPr>
      <w:r>
        <w:rPr>
          <w:rFonts w:cs="Times New Roman" w:ascii="Times New Roman" w:hAnsi="Times New Roman"/>
          <w:sz w:val="32"/>
          <w:szCs w:val="32"/>
        </w:rPr>
        <w:t>«Куйбышевское  сельское поселение»</w:t>
      </w:r>
    </w:p>
    <w:p>
      <w:pPr>
        <w:pStyle w:val="Normal"/>
        <w:spacing w:lineRule="atLeast"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 Куйбышево</w:t>
      </w:r>
      <w:r>
        <w:br w:type="page"/>
      </w:r>
    </w:p>
    <w:p>
      <w:pPr>
        <w:pStyle w:val="Normal"/>
        <w:spacing w:lineRule="atLeast" w:line="240" w:before="0" w:after="0"/>
        <w:ind w:firstLine="709"/>
        <w:jc w:val="both"/>
        <w:rPr/>
      </w:pPr>
      <w:r>
        <w:rPr>
          <w:rFonts w:cs="Times New Roman" w:ascii="Times New Roman" w:hAnsi="Times New Roman"/>
          <w:sz w:val="28"/>
          <w:szCs w:val="28"/>
        </w:rPr>
        <w:t>Глава 1</w:t>
      </w:r>
      <w:r>
        <w:rPr>
          <w:rFonts w:cs="Times New Roman" w:ascii="Times New Roman" w:hAnsi="Times New Roman"/>
          <w:b/>
          <w:sz w:val="28"/>
          <w:szCs w:val="28"/>
        </w:rPr>
        <w:t>. Общие полож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Статус и границы муниципального образования «Куйбышевское  сельское поселение»</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Статус и границы муниципального образования «Куйбышевское  сельское поселение» (далее также – Куйбышевское сельское поселение) определены Областным законом «Об установлении границ и наделении соответствующим статусом муниципального образования «Куйбышевский  район» и муниципальных образований в его составе».</w:t>
      </w:r>
    </w:p>
    <w:p>
      <w:pPr>
        <w:pStyle w:val="Normal"/>
        <w:spacing w:lineRule="atLeast" w:line="240" w:before="0" w:after="0"/>
        <w:ind w:firstLine="709"/>
        <w:jc w:val="both"/>
        <w:rPr/>
      </w:pPr>
      <w:r>
        <w:rPr>
          <w:rFonts w:cs="Times New Roman" w:ascii="Times New Roman" w:hAnsi="Times New Roman"/>
          <w:sz w:val="28"/>
          <w:szCs w:val="28"/>
        </w:rPr>
        <w:t>2. Куйбышевское сельское поселение является сельским поселением в составе муниципального образования «Куйбышевский район» (далее – Куйбышевский  район), расположенного на территории Ростовской области.</w:t>
      </w:r>
    </w:p>
    <w:p>
      <w:pPr>
        <w:pStyle w:val="Normal"/>
        <w:spacing w:lineRule="auto" w:line="240" w:before="0" w:after="0"/>
        <w:jc w:val="both"/>
        <w:rPr/>
      </w:pPr>
      <w:r>
        <w:rPr>
          <w:rFonts w:cs="Times New Roman" w:ascii="Times New Roman" w:hAnsi="Times New Roman"/>
          <w:sz w:val="28"/>
          <w:szCs w:val="28"/>
        </w:rPr>
        <w:t>3. В состав Куйбышевского сельского поселения входят следующие населенные пун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ело Куйбышево – административ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хутор Берест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хутор Зареч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хутор Ленин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хутор Новоалександр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хутор Новобахмут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хутор Новоиван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хутор Новоольх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хутор Ольх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хутор Примиус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хутор Репяховат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ело Рус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хутор Свобод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хутор Скелянский.</w:t>
      </w:r>
    </w:p>
    <w:p>
      <w:pPr>
        <w:pStyle w:val="Normal"/>
        <w:spacing w:lineRule="atLeast" w:line="240" w:before="0" w:after="0"/>
        <w:ind w:firstLine="709"/>
        <w:jc w:val="both"/>
        <w:rPr/>
      </w:pPr>
      <w:r>
        <w:rPr>
          <w:rFonts w:cs="Times New Roman" w:ascii="Times New Roman" w:hAnsi="Times New Roman"/>
          <w:sz w:val="28"/>
          <w:szCs w:val="28"/>
        </w:rPr>
        <w:t>4. Изменение границ, преобразование Куйбыше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Куйбыше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6. В случаях, когда изменение границ Куйбышевского сельского поселения осуществляется с учетом мнения населения, выражаемого Собранием депутатов Куйбышевского сельского поселения, Собрание депутатов Куйбышевского сельского поселения обязано обеспечить своевременное информирование населения о предстоящем рассмотрении вопроса об изменении границ Куйбыш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Вопросы местного значения Куйбыш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 вопросам местного значения Куйбышевск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формирование, утверждение, исполнение бюджета Куйбышевского сельского поселения и контроль за исполнением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Куйбыше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Куйбыше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уйбыше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6) обеспечение проживающих в Куйбыш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Куйбышев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ение первичных мер пожарной безопасности в границах населенных пунк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ние условий для обеспечения жителей Куйбыш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создание условий для организации досуга и обеспечения жителей Куйбышев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Куйбыше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уйбышевск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16) обеспечение условий для развития на территории Куйбыше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7) создание условий для массового отдыха жителей Куйбыш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8) формирование архивных фонд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0) утверждение правил благоустройства территории Куйбыше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уйбыше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утверждение генеральных планов Куйбышевского сельского поселения, правил землепользования и застройки, утверждение подготовленной на основе генеральных планов Куйбыше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уйбышевского сельского поселения, утверждение местных нормативов градостроительного проектирования Куйбышевского сельского поселения, резервирование земель и изъятие, в том числе путем выкупа, земельных участков в границах Куйбышевского сельского поселения для муниципальных нужд, осуществление муниципального земельного контроля за использованием земель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before="0" w:after="0"/>
        <w:ind w:firstLine="709"/>
        <w:jc w:val="both"/>
        <w:rPr/>
      </w:pPr>
      <w:r>
        <w:rPr>
          <w:rFonts w:cs="Times New Roman" w:ascii="Times New Roman" w:hAnsi="Times New Roman"/>
          <w:sz w:val="28"/>
          <w:szCs w:val="28"/>
        </w:rPr>
        <w:t>23)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Куйбышевск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Куйбыше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9) организация и осуществление мероприятий по работе с детьми и молодежью в Куйбышевск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8"/>
          <w:szCs w:val="28"/>
        </w:rPr>
        <w:t>31) осуществление муниципального лесного контроля;</w:t>
      </w:r>
    </w:p>
    <w:p>
      <w:pPr>
        <w:pStyle w:val="Normal"/>
        <w:spacing w:lineRule="atLeast" w:line="240" w:before="0" w:after="0"/>
        <w:ind w:firstLine="709"/>
        <w:jc w:val="both"/>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rmal"/>
        <w:spacing w:lineRule="atLeast" w:line="240" w:before="0" w:after="0"/>
        <w:ind w:firstLine="709"/>
        <w:jc w:val="both"/>
        <w:rPr/>
      </w:pPr>
      <w:r>
        <w:rPr>
          <w:rFonts w:cs="Times New Roman" w:ascii="Times New Roman" w:hAnsi="Times New Roman"/>
          <w:sz w:val="28"/>
          <w:szCs w:val="28"/>
        </w:rPr>
        <w:t>33)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4) предоставление помещения для работы на обслуживаемом административном участке Куйбыше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pPr>
      <w:r>
        <w:rPr>
          <w:rFonts w:cs="Times New Roman" w:ascii="Times New Roman" w:hAnsi="Times New Roman"/>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36) осуществление муниципального контроля за проведением муниципальных лотерей;</w:t>
      </w:r>
    </w:p>
    <w:p>
      <w:pPr>
        <w:pStyle w:val="Normal"/>
        <w:spacing w:lineRule="atLeast" w:line="240" w:before="0" w:after="0"/>
        <w:ind w:firstLine="709"/>
        <w:jc w:val="both"/>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Normal"/>
        <w:spacing w:lineRule="atLeast" w:line="240" w:before="0" w:after="0"/>
        <w:ind w:firstLine="709"/>
        <w:jc w:val="both"/>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Куйбыше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39) осуществление мер по противодействию коррупции в границах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уйбышевского сельского поселения вправе заключать соглашения с органами местного самоуправления Куйбышевского района о передаче органам местного самоуправления Куйбыше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уйбышевского сельского поселения в бюджет Куйбышев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уйбышевского района вправе заключать соглашения с органами местного самоуправления Куйбышевского сельского поселения о передаче им осуществления части полномочий органов местного самоуправления Куйбышевского района за счет межбюджетных трансфертов, предоставляемых из бюджета Куйбышевского района в бюджет Куйбыше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уйбыш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Статья 3. </w:t>
      </w:r>
      <w:r>
        <w:rPr>
          <w:rFonts w:cs="Times New Roman" w:ascii="Times New Roman" w:hAnsi="Times New Roman"/>
          <w:b/>
          <w:sz w:val="28"/>
          <w:szCs w:val="28"/>
        </w:rPr>
        <w:t>Права органов местного самоуправления куйбышевского сельского поселения на решение вопросов, не отнесенных к вопросам местного значения Куйбышевского сельского посел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Куйбышевского сель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Куйбышевском  сель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pacing w:lineRule="atLeast" w:line="240" w:before="0" w:after="0"/>
        <w:ind w:firstLine="709"/>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частие в организации и финансир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pPr>
      <w:r>
        <w:rPr>
          <w:rFonts w:cs="Times New Roman" w:ascii="Times New Roman" w:hAnsi="Times New Roman"/>
          <w:sz w:val="28"/>
          <w:szCs w:val="28"/>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года № 181-ФЗ «О социальной защите инвалидов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уйбыше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Куйбыш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4. </w:t>
      </w:r>
      <w:r>
        <w:rPr>
          <w:rFonts w:cs="Times New Roman" w:ascii="Times New Roman" w:hAnsi="Times New Roman"/>
          <w:b/>
          <w:sz w:val="28"/>
          <w:szCs w:val="28"/>
        </w:rPr>
        <w:t>Осуществление органами местного самоуправления Куйбышевск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уйбыше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Куйбышевского сельского поселения, осуществляется только за счет предоставляемых бюджету Куйбышевского сель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уйбыш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Куйбышевского сельского поселения вправе дополнительно использовать для их осуществления имущество, находящееся в муниципальной собственности Куйбыше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уйбыш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уйбыш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уйбышев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Куйбышевского сельского поселения вправе осуществлять расходы за счет средств бюджета Куйбышевского сельского поселения (за исключением финансовых средств, передаваемых бюджету Куйбыш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уйбышевского сельского поселения вправе устанавливать за счет средств бюджета Куйбышевского сельского поселения (за исключением финансовых средств, передаваемых бюджету Куйбыш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Куйбыш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Куйбыше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уйбышевского сельского поселения решения о реализации права на участие в осуществлении указан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5. </w:t>
      </w:r>
      <w:r>
        <w:rPr>
          <w:rFonts w:cs="Times New Roman" w:ascii="Times New Roman" w:hAnsi="Times New Roman"/>
          <w:b/>
          <w:sz w:val="28"/>
          <w:szCs w:val="28"/>
        </w:rPr>
        <w:t>Официальные символы Куйбышевского сельского посел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Куйбыш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Куйбыше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Куйбышевского сельского поселения и порядок официального использования указанных символов устанавливаются решением Собрания депутатов Куйбыш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Глава 2. </w:t>
      </w:r>
      <w:r>
        <w:rPr>
          <w:rFonts w:cs="Times New Roman" w:ascii="Times New Roman" w:hAnsi="Times New Roman"/>
          <w:b/>
          <w:sz w:val="28"/>
          <w:szCs w:val="28"/>
        </w:rPr>
        <w:t>Участие населения Куйбышевск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6. </w:t>
      </w:r>
      <w:r>
        <w:rPr>
          <w:rFonts w:cs="Times New Roman" w:ascii="Times New Roman" w:hAnsi="Times New Roman"/>
          <w:b/>
          <w:sz w:val="28"/>
          <w:szCs w:val="28"/>
        </w:rPr>
        <w:t>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В Куйбыше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Куйбыш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Куйбышевского сельского поселения и Главы Куйбышевского сельского поселения, выдвинутой ими совместно.</w:t>
      </w:r>
    </w:p>
    <w:p>
      <w:pPr>
        <w:pStyle w:val="Normal"/>
        <w:spacing w:lineRule="atLeast" w:line="240" w:before="0" w:after="0"/>
        <w:ind w:firstLine="709"/>
        <w:jc w:val="both"/>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Куйбыше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Куйбыше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уйбыше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Куйбыше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уйбышевского сельского поселения в течение 15 дней со дня принятия Собранием депутатов Куйбыше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уйбыше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уйбышевского сельского поселения в пятнадцатидневный срок со дня принятия Собранием депутатов Куйбыше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Куйбышев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Куйбыше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уйбыше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уйбыше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Куйбышевского сельского поселения и Главой Куйбышевского сельского поселения, оформляется решением Собрания депутатов Куйбышевского сельского поселения и правовым актом Главы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8</w:t>
      </w:r>
      <w:r>
        <w:rPr>
          <w:rFonts w:cs="Times New Roman" w:ascii="Times New Roman" w:hAnsi="Times New Roman"/>
          <w:b/>
          <w:sz w:val="28"/>
          <w:szCs w:val="28"/>
        </w:rPr>
        <w:t>. Назначение и проведение местного референдума</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уйбыше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Куйбыше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Куйбышевского сельского поселения, Главы Куйбышев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Итоги муниципальных выборов подлежа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10. </w:t>
      </w:r>
      <w:r>
        <w:rPr>
          <w:rFonts w:cs="Times New Roman" w:ascii="Times New Roman" w:hAnsi="Times New Roman"/>
          <w:b/>
          <w:sz w:val="28"/>
          <w:szCs w:val="28"/>
        </w:rPr>
        <w:t>Голосование по отзыву депутата Собрания депутатов Куйбышевского сельского поселения, Главы Куйбышевского  сельского поселения, голосование по вопросам изменения границ, преобразования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Голосование по отзыву депутата Собрания депутатов Куйбышевского сельского поселения, Главы Куйбыше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снованиями для отзыва депутата Собрания депутатов Куйбышевского сельского поселения, Главы Куйбыше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Куйбышевского сельского поселения, Главой Куйбышевского сельского поселения 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уйбышевского сельского поселения, Глава Куйбышев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голосования по отзыву депутата Собрания депутатов Куйбышевского сельского поселения, Главы Куйбыше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уйбышевского сельского поселения, Главы Куйбышевского сельского поселения обращается в Избирательную комиссию Куйбышевск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5. В ходатайстве о регистрации инициативной группы по проведению голосования по отзыву депутата Собрания депутатов Куйбышевского сельского поселения, Главы Куйбышевского сельского поселения должны быть указаны фамилия, имя, отчество, должность отзываемого лица, основание для отзыва депутата Собрания депутатов Куйбышевского  сельского поселения, Главы Куйбыше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6. При рассмотрении ходатайства инициативной группы по проведению голосования по отзыву депутата Собрания депутатов Куйбышевского сельского поселения, Главы Куйбышевского сельского поселения Избирательная комиссия Куйбыше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уйбышевского сельского поселения, Главой Куйбышевск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уйбышевского сельского поселения, Главы Куйбышевского сельского поселения требованиям федерального и областного законодательства, настоящего Устава Избирательная комиссия Куйбыше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Куйбыше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уйбышевского о сельского поселения, Главы Куйбыше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уйбышевского сельского поселения, Главы Куйбышевского сельского поселения </w:t>
      </w:r>
      <w:r>
        <w:rPr>
          <w:rFonts w:cs="Times New Roman CYR" w:ascii="Times New Roman CYR" w:hAnsi="Times New Roman CYR"/>
          <w:sz w:val="28"/>
          <w:szCs w:val="28"/>
        </w:rPr>
        <w:t xml:space="preserve">требованиям федерального и областного законодательства. </w:t>
      </w:r>
      <w:r>
        <w:rPr>
          <w:rFonts w:cs="Times New Roman" w:ascii="Times New Roman" w:hAnsi="Times New Roman"/>
          <w:sz w:val="28"/>
          <w:szCs w:val="28"/>
        </w:rPr>
        <w:t>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уйбышевского сельского поселения или Глав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9. Если Собрание депутатов Куйбышевского сельского поселения признает, что вопрос, выносимый на голосование по отзыву депутата Собрания депутатов Куйбышевского сельского поселения, Главы Куйбышевского сельского поселения, отвечает требованиям федерального и областного законодательства, Избирательная комиссия Куйбыше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уйбышевского сельского поселения, Главы Куйбыше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уйбышевского сельского поселения признает, что основания для отзыва депутата Куйбышевского сельского поселения, Главы Куйбышевского сельского поселения отсутствуют, Избирательная комиссия Куйбышевского сельского поселения в течение 15 дней со дня принятия Собранием депутатов Куйбыше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10. Депутат Собрания депутатов Куйбышевского сельского поселения, Глава Куйбышевского сельского поселения имеет право на опубликование (обнародование) за счет средств бюджета Куйбыше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Опубликование объяснений депутата Собрания депутатов Куйбышевского сельского поселения, Главы Куйбышев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Обнародование объяснений депутата Собрания депутатов Куйбышевского сельского поселения, Главы Куйбышев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Решение о способе опубликования (обнародования) объяснений депутата Собрания депутатов Куйбышевского сельского поселения, Главы Куйбышевского сельского поселения принимается Собранием депутатов Куйбышевского сельского поселения при принятии решения о соответствии вопроса, выносимого на голосование по отзыву депутата Собрания депутатов Куйбышевского сельского поселения, Главы Куйбышевского сельского поселения,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Глава Куйбыше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уйбышевского сельского поселения по письменному заявлению депутата Собрания депутатов Куйбыше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Депутат Собрания депутатов Куйбышевского сельского поселения, Глава Куйбыше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Куйбышевского сельского поселения, Глава Куйбышевского сельского поселения считается отозванным, если за отзыв проголосовало не менее половины избирателей, зарегистрированных в Куйбышевского сель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уйбышевского сельского поселения проводится голосование по вопросам изменения границ, преобразова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Куйбышевского сельского поселения назначается Собранием депутатов Куйбыше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4. Итоги голосования по отзыву депутата Собрания депутатов Куйбышевского сельского поселения, Главы Куйбышевского сельского поселения, итоги голосования по вопросам изменения границ, преобразования Куйбыше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1</w:t>
      </w:r>
      <w:r>
        <w:rPr>
          <w:rFonts w:cs="Times New Roman" w:ascii="Times New Roman" w:hAnsi="Times New Roman"/>
          <w:b/>
          <w:sz w:val="28"/>
          <w:szCs w:val="28"/>
        </w:rPr>
        <w:t>. Правотворческая инициатива граждан</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Куйбышевского сельского поселения и не может превышать 3 процента от числа жителей Куйбышевск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Куйбыш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уйбыше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Куйбыш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Куйбышевск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Куйбышевского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Куйбыше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уйбыше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уйбышевского сельского поселения и Главы Куйбыше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Куйбышевского сельского поселения в течение 30 календарных дней со дня поступления устава в Администрацию Куйбышевского сельского поселения. При принятии Главой Куйбыше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Куйбышевского сельского поселения и печатью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Куйбышевского сельского поселения, а в случае отказа в регистрации – копия правового акта Главы Куйбыше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8"/>
          <w:szCs w:val="28"/>
        </w:rPr>
        <w:t>15. Средства из бюджета Куйбышевского 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уйбыше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Куйбыше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уйбышевского сельского поселения в части, не урегулированной настоящим Уставом, может устанавливаться нормативными правовыми актами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13. </w:t>
      </w:r>
      <w:r>
        <w:rPr>
          <w:rFonts w:cs="Times New Roman" w:ascii="Times New Roman" w:hAnsi="Times New Roman"/>
          <w:b/>
          <w:sz w:val="28"/>
          <w:szCs w:val="28"/>
        </w:rPr>
        <w:t>Публичные слуша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Куйбышевского сельского поселения Собранием депутатов Куйбышевского сельского поселения, Главой Куйбышевского сельского поселения могут проводиться публичные слушания.</w:t>
      </w:r>
    </w:p>
    <w:p>
      <w:pPr>
        <w:pStyle w:val="Normal"/>
        <w:spacing w:lineRule="atLeast" w:line="240" w:before="0" w:after="0"/>
        <w:ind w:firstLine="709"/>
        <w:jc w:val="both"/>
        <w:rPr/>
      </w:pPr>
      <w:r>
        <w:rPr>
          <w:rFonts w:cs="Times New Roman" w:ascii="Times New Roman" w:hAnsi="Times New Roman"/>
          <w:sz w:val="28"/>
          <w:szCs w:val="28"/>
        </w:rPr>
        <w:t>2. Публичные слушания проводятся по инициативе населения, Собрания депутатов Куйбышевского сельского поселения или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убличные слушания, проводимые по инициативе населения или Собрания депутатов Куйбышевского сельского поселения, назначаются Собранием депутатов Куйбышевского сельского поселения, а по инициативе Главы Куйбышевского сельского поселения - Главой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Куйбышевское сельское поселение», а также проект муниципального правового акта о внесении изменений и дополнений в Устав муниципального образования «Куйбышевское сельское поселение», кроме случаев, когда изменения в Устав муниципального образования «Куйбышевское сельское поселение» вносятся исключительно в целях приведения закрепляемых в Уставе муниципального образования «Куйбыше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проект бюджета Куйбышевского сель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Куйбыше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8"/>
          <w:szCs w:val="28"/>
        </w:rPr>
        <w:t>4) вопросы о преобразован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Куйбыш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уйбышевского сельского поселения подписи не менее 3 процентов жителей Куйбышев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Куйбыш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уйбыш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6. Решение Собрания депутатов Куйбышевского сельского поселения, постановление Администрации Куйбыше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8. На публичных слушаниях председательствует Глава Куйбыше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9. О результатах публичных слушаний составляется заключение с мотивированным обоснованием принятого решения, подписываемое Главой Куйбыше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уйбыше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уйбыше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14. </w:t>
      </w:r>
      <w:r>
        <w:rPr>
          <w:rFonts w:cs="Times New Roman" w:ascii="Times New Roman" w:hAnsi="Times New Roman"/>
          <w:b/>
          <w:sz w:val="28"/>
          <w:szCs w:val="28"/>
        </w:rPr>
        <w:t>Собрание граждан</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уйбышевского сель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Куйбышевского сельского поселения, Главы Куйбыше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Куйбышевского сельского поселения, Главы Куйбышевского сельского поселения, назначается соответственно Собранием депутатов Куйбышевского сельского поселения, Главо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уйбыше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уйбышевского сельского поселения подписи не менее 3 процентов жителей Куйбыше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Куйбыше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уйбыше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Куйбышевского сельского поселения, постановление Администрации Куйбыше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Куйбышевского сельского поселения. На собрании граждан председательствует Глава Куйбыше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Куйбыше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before="0" w:after="0"/>
        <w:ind w:firstLine="709"/>
        <w:jc w:val="both"/>
        <w:rPr/>
      </w:pPr>
      <w:r>
        <w:rPr>
          <w:rFonts w:cs="Times New Roman" w:ascii="Times New Roman" w:hAnsi="Times New Roman"/>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уйбышевского сельского поселения или постановлением Администрации Куйбыше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Куйбыш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Куйбышевского сель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Куйбышевского сельского поселения или Главы Куйбышевского сель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Куйбышевского сель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8"/>
          <w:szCs w:val="28"/>
        </w:rPr>
        <w:t>4. Решение о назначении опроса граждан принимается Собранием депутатов Куйбышевского сельского поселения. В нормативном правовом акте Собрания депутатов Куйбышевского сель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sz w:val="28"/>
          <w:szCs w:val="28"/>
        </w:rPr>
        <w:t>5) минимальная численность жителей Куйбышевского сельского поселения, участвующих в опросе.</w:t>
      </w:r>
    </w:p>
    <w:p>
      <w:pPr>
        <w:pStyle w:val="Normal"/>
        <w:spacing w:lineRule="atLeast" w:line="240" w:before="0" w:after="0"/>
        <w:ind w:firstLine="709"/>
        <w:jc w:val="both"/>
        <w:rPr/>
      </w:pPr>
      <w:r>
        <w:rPr>
          <w:rFonts w:cs="Times New Roman" w:ascii="Times New Roman" w:hAnsi="Times New Roman"/>
          <w:sz w:val="28"/>
          <w:szCs w:val="28"/>
        </w:rPr>
        <w:t>5. Жители Куйбыше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Куйбышевского сель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pPr>
      <w:r>
        <w:rPr>
          <w:rFonts w:cs="Times New Roman" w:ascii="Times New Roman" w:hAnsi="Times New Roman"/>
          <w:sz w:val="28"/>
          <w:szCs w:val="28"/>
        </w:rPr>
        <w:t>7. Для установления результатов опроса граждан решением Собрания депутатов Куйбыше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Куйбышевского сельского поселения по представлению Главы Куйбышевского сельского поселения. Заключение о результатах опроса граждан подписывается членами комиссии и утверждается Главо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18.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Глава 3. </w:t>
      </w:r>
      <w:r>
        <w:rPr>
          <w:rFonts w:cs="Times New Roman" w:ascii="Times New Roman" w:hAnsi="Times New Roman"/>
          <w:b/>
          <w:sz w:val="28"/>
          <w:szCs w:val="28"/>
        </w:rPr>
        <w:t>Казачество</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19. </w:t>
      </w:r>
      <w:r>
        <w:rPr>
          <w:rFonts w:cs="Times New Roman" w:ascii="Times New Roman" w:hAnsi="Times New Roman"/>
          <w:b/>
          <w:sz w:val="28"/>
          <w:szCs w:val="28"/>
        </w:rPr>
        <w:t>Казачьи общества</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20. </w:t>
      </w:r>
      <w:r>
        <w:rPr>
          <w:rFonts w:cs="Times New Roman" w:ascii="Times New Roman" w:hAnsi="Times New Roman"/>
          <w:b/>
          <w:sz w:val="28"/>
          <w:szCs w:val="28"/>
        </w:rPr>
        <w:t>Муниципальная служба казачества</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Статья 21. </w:t>
      </w:r>
      <w:r>
        <w:rPr>
          <w:rFonts w:cs="Times New Roman" w:ascii="Times New Roman" w:hAnsi="Times New Roman"/>
          <w:b/>
          <w:sz w:val="28"/>
          <w:szCs w:val="28"/>
        </w:rPr>
        <w:t>Участие казачества в решении вопросов местного значения</w:t>
      </w:r>
      <w:r>
        <w:rPr>
          <w:rFonts w:cs="Times New Roman" w:ascii="Times New Roman" w:hAnsi="Times New Roman"/>
          <w:sz w:val="28"/>
          <w:szCs w:val="28"/>
        </w:rPr>
        <w:t>.</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уйбыше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уйбыше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Куйбыше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 xml:space="preserve">Глава 4. </w:t>
      </w:r>
      <w:r>
        <w:rPr>
          <w:rFonts w:cs="Times New Roman" w:ascii="Times New Roman" w:hAnsi="Times New Roman"/>
          <w:b/>
          <w:sz w:val="28"/>
          <w:szCs w:val="28"/>
        </w:rPr>
        <w:t>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Куйбышевского сель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Глав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23. </w:t>
      </w:r>
      <w:r>
        <w:rPr>
          <w:rFonts w:cs="Times New Roman" w:ascii="Times New Roman" w:hAnsi="Times New Roman"/>
          <w:b/>
          <w:sz w:val="28"/>
          <w:szCs w:val="28"/>
        </w:rPr>
        <w:t>Собрание депутатов Куйбыш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уйбышевского сельского поселения является представительным органом муниципального образования «Куйбышевское сельское поселение». Собрание депутатов Куйбышевского сель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 Собрание депутатов Куйбышевского сельского поселения состоит из </w:t>
      </w:r>
      <w:r>
        <w:rPr>
          <w:rFonts w:cs="Times New Roman" w:ascii="Times New Roman" w:hAnsi="Times New Roman"/>
          <w:iCs/>
          <w:sz w:val="28"/>
          <w:szCs w:val="28"/>
        </w:rPr>
        <w:t>10</w:t>
      </w:r>
      <w:r>
        <w:rPr>
          <w:rFonts w:cs="Times New Roman" w:ascii="Times New Roman" w:hAnsi="Times New Roman"/>
          <w:sz w:val="28"/>
          <w:szCs w:val="28"/>
        </w:rPr>
        <w:t xml:space="preserve"> депутатов и Главы Куйбышевского сельского посел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 Глава Куйбышевского сельского поселения входит в состав Собрания депутатов Куйбышевского сельского поселения с правом решающего голоса и исполняет полномочия его председател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Глава Куйбышевского сельского поселения обладает равными с депутатами правами при проведении голосования на заседаниях Собрания депутатов Куйбышевского сельского поселения. Голос Главы Куйбышевского сельского поселения учитывается при определении количества голосов, необходимых для принятия решений Собрания депутатов Куйбышевского сельского посел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епутаты Собрания депутатов Куйбышевского сельского поселения избираются на муниципальных выборах по одномандатным </w:t>
      </w:r>
      <w:r>
        <w:rPr>
          <w:rFonts w:cs="Times New Roman" w:ascii="Times New Roman" w:hAnsi="Times New Roman"/>
          <w:b/>
          <w:i/>
          <w:iCs/>
          <w:sz w:val="28"/>
          <w:szCs w:val="28"/>
          <w:u w:val="single"/>
        </w:rPr>
        <w:t>или  многомандатным</w:t>
      </w:r>
      <w:r>
        <w:rPr>
          <w:rFonts w:cs="Times New Roman" w:ascii="Times New Roman" w:hAnsi="Times New Roman"/>
          <w:sz w:val="28"/>
          <w:szCs w:val="28"/>
        </w:rPr>
        <w:t xml:space="preserve"> избирательным округа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spacing w:lineRule="auto" w:line="240" w:before="0" w:after="0"/>
        <w:ind w:firstLine="539"/>
        <w:jc w:val="both"/>
        <w:rPr>
          <w:rFonts w:ascii="Times New Roman" w:hAnsi="Times New Roman" w:cs="Times New Roman"/>
          <w:b/>
          <w:b/>
          <w:i/>
          <w:i/>
          <w:iCs/>
          <w:sz w:val="28"/>
          <w:szCs w:val="28"/>
        </w:rPr>
      </w:pPr>
      <w:r>
        <w:rPr>
          <w:rFonts w:cs="Times New Roman" w:ascii="Times New Roman" w:hAnsi="Times New Roman"/>
          <w:b/>
          <w:i/>
          <w:iCs/>
          <w:sz w:val="28"/>
          <w:szCs w:val="28"/>
        </w:rPr>
        <w:t>(</w:t>
      </w:r>
      <w:r>
        <w:rPr>
          <w:rFonts w:cs="Times New Roman" w:ascii="Times New Roman" w:hAnsi="Times New Roman"/>
          <w:b/>
          <w:i/>
          <w:iCs/>
          <w:sz w:val="28"/>
          <w:szCs w:val="28"/>
          <w:u w:val="single"/>
        </w:rPr>
        <w:t>В случае наличия многомандатных округов:</w:t>
      </w:r>
      <w:r>
        <w:rPr>
          <w:rFonts w:cs="Times New Roman" w:ascii="Times New Roman" w:hAnsi="Times New Roman"/>
          <w:b/>
          <w:i/>
          <w:iCs/>
          <w:sz w:val="28"/>
          <w:szCs w:val="28"/>
        </w:rPr>
        <w:t xml:space="preserve"> </w:t>
      </w:r>
    </w:p>
    <w:p>
      <w:pPr>
        <w:pStyle w:val="Normal"/>
        <w:widowControl w:val="false"/>
        <w:autoSpaceDE w:val="false"/>
        <w:spacing w:lineRule="auto" w:line="240" w:before="0" w:after="0"/>
        <w:ind w:firstLine="539"/>
        <w:jc w:val="both"/>
        <w:rPr>
          <w:rFonts w:ascii="Times New Roman" w:hAnsi="Times New Roman" w:cs="Times New Roman"/>
          <w:i/>
          <w:i/>
          <w:iCs/>
          <w:sz w:val="28"/>
          <w:szCs w:val="28"/>
        </w:rPr>
      </w:pPr>
      <w:r>
        <w:rPr>
          <w:rFonts w:cs="Times New Roman" w:ascii="Times New Roman" w:hAnsi="Times New Roman"/>
          <w:i/>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before="0" w:after="0"/>
        <w:ind w:firstLine="709"/>
        <w:jc w:val="both"/>
        <w:rPr/>
      </w:pPr>
      <w:r>
        <w:rPr>
          <w:rFonts w:cs="Times New Roman" w:ascii="Times New Roman" w:hAnsi="Times New Roman"/>
          <w:sz w:val="28"/>
          <w:szCs w:val="28"/>
        </w:rPr>
        <w:t>4. Собрание депутатов Куйбыш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Куйбыше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уйбышевского сельского поселения,  которое проводится не позднее, чем на тридцатый день со дня избрания Собрания депутатов Куйбышевского сель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уйбыш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Расходы на обеспечение деятельности Собрания депутатов Куйбышевского сельского поселения предусматриваются в бюджете Куйбыше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Куйбышевского сельского поселения или отдельными депутатами (группами депутатов) в какой бы то ни было форме средствами бюджета Куйбышевского сельского поселения в процессе его исполнения не допускаются, за исключением средств бюджета Куйбышевского сельского поселения, направляемых на обеспечение деятельности Собрания депутатов Куйбышевского сель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8. Полномочия Собрания депутатов Куйбыше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Куйбышевского сель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Куйбышевского сель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Куйбышевск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Куйбыше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Куйбышевского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Куйбышевского сельского поселения более чем на 25 процентов, произошедшего вследствие изменения границ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Куйбыше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Досрочное прекращение полномочий Собрания депутатов Куйбышевского сель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8"/>
          <w:szCs w:val="28"/>
        </w:rPr>
        <w:t>11. В случае досрочного прекращения полномочий Собрания депутатов Куйбышевского сельского поселения досрочные выборы в Собрание депутатов Куйбышевского сельского поселения проводятся в сроки, установленные федеральным законом.</w:t>
      </w:r>
    </w:p>
    <w:p>
      <w:pPr>
        <w:pStyle w:val="Normal"/>
        <w:spacing w:lineRule="atLeast" w:line="240" w:before="0" w:after="0"/>
        <w:ind w:firstLine="709"/>
        <w:rPr/>
      </w:pPr>
      <w:r>
        <w:rPr>
          <w:rFonts w:cs="Times New Roman" w:ascii="Times New Roman" w:hAnsi="Times New Roman"/>
          <w:sz w:val="28"/>
          <w:szCs w:val="28"/>
        </w:rPr>
        <w:t xml:space="preserve">Статья 24. </w:t>
      </w:r>
      <w:r>
        <w:rPr>
          <w:rFonts w:cs="Times New Roman" w:ascii="Times New Roman" w:hAnsi="Times New Roman"/>
          <w:b/>
          <w:sz w:val="28"/>
          <w:szCs w:val="28"/>
        </w:rPr>
        <w:t>Полномочия Собрания депутатов Куйбышевского сельского посел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Куйбышевск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Куйбышевского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Куйбышевск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Куйбыш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принятие планов и программ развития Куйбышевского сель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Куйбышевск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Куйбышевского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Главы Куйбышевск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2. Собрание депутатов Куйбышевского сельского поселения заслушивает ежегодные отчеты Главы Куйбышевского сельского поселения о результатах его деятельности, деятельности Администрации Куйбышевского сельского поселения, в том числе о решении вопросов, поставленных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Иные полномочия Собрания депутатов Куйбыше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25. </w:t>
      </w:r>
      <w:r>
        <w:rPr>
          <w:rFonts w:cs="Times New Roman" w:ascii="Times New Roman" w:hAnsi="Times New Roman"/>
          <w:b/>
          <w:sz w:val="28"/>
          <w:szCs w:val="28"/>
        </w:rPr>
        <w:t>Организация деятельности Собрания депутатов Куйбышевского сельского поселения</w:t>
      </w:r>
    </w:p>
    <w:p>
      <w:pPr>
        <w:pStyle w:val="Normal"/>
        <w:spacing w:lineRule="atLeas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Куйбышевского сельского поселения осуществляется коллегиально. Основной формой деятельности Собрания депутатов Куйбыше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Куйбышевского сельского поселения в случаях, предусмотренных Регламентом Собрания депутатов Куйбыше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sz w:val="28"/>
          <w:szCs w:val="28"/>
        </w:rPr>
        <w:t>2. Заседание Собрания депутатов Куйбыше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Куйбышевского сельского поселения созывает Глава Куйбышев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Куйбышевского сельского поселения проводятся в соответствии с планом работы Собрания депутатов Куйбышевск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Куйбышевского сельского поселения созываются по мере необходимости по инициативе Главы Куйбыше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Куйбышевского сельского поселения председательствует председатель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5. Собрание депутатов Куйбышевского сельского поселения в соответствии с Регламентом Собрания депутатов Куйбыше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уйбышев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6. Глава Куйбышевского сельского поселения осуществляет следующие полномочия председателя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Собрание депутатов Куйбыш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уйбышевского сельского поселения, выдает доверенности на представление интересов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озывает заседания Собрания депутатов Куйбышевского сельского поселения и председательствует на его заседан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дает постановления и распоряжения по вопросам организации Собрания депутатов Куйбышевского сельского поселения, подписывает решения Собрания депутатов Куйбышев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4) осуществляет организацию деятельности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казывает содействие депутатам Собрания депутатов Куйбышевск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6) организует в Собрании депутатов Куйбышевск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7) вносит в Собрание депутатов Куйбышевского сельского поселения проекты Регламента Собрания депутатов Куйбышевского сельского поселения, перспективных и текущих планов работы Собрания депутатов Куйбышевского сельского поселения  и иных документов, связанных с организацией деятельности Собрания депутатов Куйбыш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тавляет депутатам проект повестки дня заседания Собрания депутатов Куйбыше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9) решает иные вопросы, связанные  с организацией деятельности Собрания депутатов Куйбышевского сельского поселения, в соответствии с федеральным и областным законодательством, настоящим Уставом и решениями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брания депутатов Куйбышевского сельского поселения избирается по представлению Главы Куйбышевского сельского поселения из состава депутатов Собрания депутатов Куйбышевского сельского поселения на срок полномочий избравшего его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избрании заместителя председателя Собрания депутатов Куйбышевск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8. Заместитель председателя Собрания депутатов Куйбышевск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Куйбышевского сельского поселения в связи с ненадлежащим исполнением полномочий заместителя председателя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9</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Куйбышевского сельского поселения о досрочном освобождении заместителя председателя Собрания депутатов Куйбыше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Заместитель председателя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временно исполняет полномочия председателя Собрания депутатов Куйбышевского сельского поселения в случае отсутствия председателя Собрания депутатов Куйбышевского сель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по поручению председателя Собрания депутатов Куйбышевского сельского поселения решает вопросы внутреннего распорядка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Порядок проведения заседаний и иные вопросы организации деятельности Собрания депутатов Куйбышевского сельского поселения устанавливаются Регламентом Собрания депутатов Куйбышевского сельского поселения, принимаемым Собранием депутатов Куйбышевского сельского поселения по представлению председателя Собрания депутатов Куйбышевского сельского поселения, в соответствии с федеральными и областными законами, настоящим Устав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26. </w:t>
      </w:r>
      <w:r>
        <w:rPr>
          <w:rFonts w:cs="Times New Roman" w:ascii="Times New Roman" w:hAnsi="Times New Roman"/>
          <w:b/>
          <w:sz w:val="28"/>
          <w:szCs w:val="28"/>
        </w:rPr>
        <w:t>Глава Куйбыш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а Куйбышевского сельского поселения является главой муниципального образования «Куйбышевское сельское поселение» - высшим должностным лицом Куйбыше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Куйбышевского сельского поселения подконтролен и подотчетен населению и Собранию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Глава Куйбышевского сельского поселения возглавляет Администрацию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3. Глава Куйбышевского сельского поселения избирается на муниципальных выборах по единому избирательному округу. </w:t>
      </w:r>
    </w:p>
    <w:p>
      <w:pPr>
        <w:pStyle w:val="Normal"/>
        <w:spacing w:lineRule="atLeast" w:line="240" w:before="0" w:after="0"/>
        <w:ind w:firstLine="709"/>
        <w:jc w:val="both"/>
        <w:rPr/>
      </w:pPr>
      <w:r>
        <w:rPr>
          <w:rFonts w:cs="Times New Roman" w:ascii="Times New Roman" w:hAnsi="Times New Roman"/>
          <w:sz w:val="28"/>
          <w:szCs w:val="28"/>
        </w:rPr>
        <w:t>Избранным признается зарегистрированный кандидат на должность Главы Куйбыше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before="0" w:after="0"/>
        <w:ind w:firstLine="709"/>
        <w:jc w:val="both"/>
        <w:rPr/>
      </w:pPr>
      <w:r>
        <w:rPr>
          <w:rFonts w:cs="Times New Roman" w:ascii="Times New Roman" w:hAnsi="Times New Roman"/>
          <w:sz w:val="28"/>
          <w:szCs w:val="28"/>
        </w:rPr>
        <w:t>4. Вновь избранный Глава Куйбыше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Куйбышевского сельского поселения о результатах выборов.</w:t>
      </w:r>
    </w:p>
    <w:p>
      <w:pPr>
        <w:pStyle w:val="Normal"/>
        <w:spacing w:lineRule="atLeast" w:line="240" w:before="0" w:after="0"/>
        <w:ind w:firstLine="709"/>
        <w:jc w:val="both"/>
        <w:rPr/>
      </w:pPr>
      <w:r>
        <w:rPr>
          <w:rFonts w:cs="Times New Roman" w:ascii="Times New Roman" w:hAnsi="Times New Roman"/>
          <w:sz w:val="28"/>
          <w:szCs w:val="28"/>
        </w:rPr>
        <w:t>5. При официальном вступлении в должность Глава Куйбышевского сельского поселения произносит клятву: «Вступая в должность Главы Куйбышевского сельского поселения, клянусь – при осуществлении  полномочий, предоставленных мне Уставом муниципального образования «Куйбыше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Куйбыше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Куйбышевского сельского поселения и во благо всех его жителей».</w:t>
      </w:r>
    </w:p>
    <w:p>
      <w:pPr>
        <w:pStyle w:val="Normal"/>
        <w:spacing w:lineRule="atLeast" w:line="240" w:before="0" w:after="0"/>
        <w:ind w:firstLine="709"/>
        <w:jc w:val="both"/>
        <w:rPr/>
      </w:pPr>
      <w:r>
        <w:rPr>
          <w:rFonts w:cs="Times New Roman" w:ascii="Times New Roman" w:hAnsi="Times New Roman"/>
          <w:sz w:val="28"/>
          <w:szCs w:val="28"/>
        </w:rPr>
        <w:t>6. В случае временного отсутствия Главы Куйбышевского сельского поселения его обязанности исполняет</w:t>
      </w:r>
      <w:r>
        <w:rPr>
          <w:rFonts w:cs="Times New Roman" w:ascii="Times New Roman" w:hAnsi="Times New Roman"/>
          <w:b/>
          <w:sz w:val="28"/>
          <w:szCs w:val="28"/>
        </w:rPr>
        <w:t xml:space="preserve"> </w:t>
      </w:r>
      <w:r>
        <w:rPr>
          <w:rFonts w:cs="Times New Roman" w:ascii="Times New Roman" w:hAnsi="Times New Roman"/>
          <w:sz w:val="28"/>
          <w:szCs w:val="28"/>
        </w:rPr>
        <w:t>за исключением полномочий председателя Собрания депутатов Куйбышевского сельского поселения, исполняет руководитель структурного подразделения Администрации Куйбышевского сельского поселения или иной муниципальный служащий Администрации Куйбышевского сельского поселения, определяемый Главо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не издания Главой Куйбышевского сельского поселения соответствующего распоряжения Администрации Куйбышевского сельского поселения, обязанности Главы Куйбышевского сельского поселения в период его временного отсутствия исполняет муниципальный служащий Администрации Куйбышевского сельского поселения, установленный Регламентом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Регламентом Администрации Куйбышевского сельского поселения не установлено лицо, исполняющее обязанности Главы Куйбышевского сельского поселения, либо данное лицо отсутствует, должностное лицо Администрации Куйбышевского сельского поселения, исполняющее обязанности Главы Куйбышевского сельского поселения в период его временного отсутствия, определяется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Полномочия Главы Куйбыше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Куйбыше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Куйбышевского сельского поселения более чем на 25 процентов, произошедшего вследствие изменения границ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Куйбыше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8. Решение о досрочном прекращении полномочий Главы Куйбышевского сельского поселения за исключением случаев, предусмотренных подпунктами 3, 4, 10 и 12 и 14 пункта 7 настоящей статьи, принимается Собранием депутатов Куйбыш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уйбышевского сельского поселения не принимает соответствующее решение в установленный срок, полномочия Главы Куйбышевского сельского поселения считаются прекращенными со дня, следующего за днем окончания данного срока.</w:t>
      </w:r>
    </w:p>
    <w:p>
      <w:pPr>
        <w:pStyle w:val="Normal"/>
        <w:spacing w:lineRule="atLeast" w:line="240" w:before="0" w:after="0"/>
        <w:ind w:firstLine="709"/>
        <w:jc w:val="both"/>
        <w:rPr/>
      </w:pPr>
      <w:r>
        <w:rPr>
          <w:rFonts w:cs="Times New Roman" w:ascii="Times New Roman" w:hAnsi="Times New Roman"/>
          <w:sz w:val="28"/>
          <w:szCs w:val="28"/>
        </w:rPr>
        <w:t>9. В случае досрочного прекращения полномочий Главы Куйбышевского сельского поселения досрочные выборы Главы Куйбышевского сельского поселения проводятся в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10. В случае досрочного прекращения полномочий Главы Куйбышевского сельского поселения его полномочия до вступления в должность вновь избранного Главы Куйбышевского сельского поселения временно исполняет  руководитель структурного подразделения Администрации Куйбышевского сельского поселения или иной муниципальный служащий в соответствии с Регламентом Администрац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гламентом Администрации Куйбышевского сельского поселения не определен муниципальный служащий, исполняющий обязанности Главы Куйбышевского сельского поселения, либо в случае отсутствия данного муниципального служащего, обязанности Главы Куйбышевского сельского поселения исполняет муниципальный служащий Администрации Куйбышевского сельского поселения, определяемый Собранием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7. </w:t>
      </w:r>
      <w:r>
        <w:rPr>
          <w:rFonts w:cs="Times New Roman" w:ascii="Times New Roman" w:hAnsi="Times New Roman"/>
          <w:b/>
          <w:sz w:val="28"/>
          <w:szCs w:val="28"/>
        </w:rPr>
        <w:t>Полномочия Главы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Куйбыш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обеспечивает осуществление органами местного самоуправления Куйбыш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уйбышевского сельского поселения федеральными законами и областными законами;</w:t>
      </w:r>
    </w:p>
    <w:p>
      <w:pPr>
        <w:pStyle w:val="Normal"/>
        <w:spacing w:lineRule="auto" w:line="240" w:before="0" w:after="0"/>
        <w:ind w:firstLine="709"/>
        <w:jc w:val="both"/>
        <w:rPr/>
      </w:pPr>
      <w:r>
        <w:rPr>
          <w:rFonts w:cs="Times New Roman" w:ascii="Times New Roman" w:hAnsi="Times New Roman"/>
          <w:sz w:val="28"/>
          <w:szCs w:val="28"/>
        </w:rPr>
        <w:t>6) возглавляет Администрацию Куйбыш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исполняет полномочия председателя Собрания депутатов Куйбыш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 Глава Куйбышевского сельского поселения представляет Собранию депутатов Куйбышевского сельского поселения ежегодные отчеты о результатах своей деятельности и деятельности Администрации Куйбышевского сельского поселения, в том числе о решении вопросов, поставленных Собранием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28. </w:t>
      </w:r>
      <w:r>
        <w:rPr>
          <w:rFonts w:cs="Times New Roman" w:ascii="Times New Roman" w:hAnsi="Times New Roman"/>
          <w:b/>
          <w:sz w:val="28"/>
          <w:szCs w:val="28"/>
        </w:rPr>
        <w:t>Администрация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уйбышевского сельского поселения является исполнительно-распорядительным органом муниципального образования «Куйбыше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Главой Администрации Куйбышевского сельского поселения является Глава Куйбышевского сельского поселения. Глава Куйбышевского сельского поселения руководит Администрацией Куйбышевского сельского поселения на принципах единоначалия.</w:t>
      </w:r>
    </w:p>
    <w:p>
      <w:pPr>
        <w:pStyle w:val="Normal"/>
        <w:spacing w:lineRule="atLeast" w:line="240" w:before="0" w:after="0"/>
        <w:ind w:firstLine="709"/>
        <w:jc w:val="both"/>
        <w:rPr/>
      </w:pPr>
      <w:r>
        <w:rPr>
          <w:rFonts w:cs="Times New Roman" w:ascii="Times New Roman" w:hAnsi="Times New Roman"/>
          <w:sz w:val="28"/>
          <w:szCs w:val="28"/>
        </w:rPr>
        <w:t>3. Администрация Куйбыш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Куйбышевского сельского поселения является главным распорядителем средств бюджета Куйбышевского сельского поселения, предусмотренных на содержание Администрации Куйбышевского сель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Куйбышевского сельского поселения подотчетна Главе Куйбышевского сельского поселения, подконтрольна Главе Куйбышевского сельского поселения и Собранию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Куйбышевского сельского поселения может быть создан совещательный орган - коллегия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Куйбышевского сельского поселения и правовыми актами Администрации Куйбышевского сельского поселения, при Администрации Куйбышевского сельского поселения, органах Администрации Куйбышевского сельского поселения создаются коллегиальные органы – комиссии, советы. Порядок создания и деятельности комиссий, советов при Администрации Куйбышевского сельского поселения, органах Администрации Куйбышевского сельского поселения устанавливается Собранием депутатов Куйбышевского сельского поселения или Главой Куйбыше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рганизации работы Администрации Куйбышевского сельского поселения устанавливается Регламентом Администрации Куйбышевского сельского поселения, который утверждается правовым актом  Администрации Куйбышевског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татья 29. </w:t>
      </w:r>
      <w:r>
        <w:rPr>
          <w:rFonts w:cs="Times New Roman" w:ascii="Times New Roman" w:hAnsi="Times New Roman"/>
          <w:b/>
          <w:sz w:val="28"/>
          <w:szCs w:val="28"/>
        </w:rPr>
        <w:t>Структура Администрации Куйбышев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Куйбышевского сельского поселения входят: Глава Куйбышевского сельского поселения, возглавляющий Администрацию Куйбышевского сельского поселения; аппарат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Аппарат Администрации Куйбышевского сельского поселения состоит из </w:t>
      </w:r>
      <w:r>
        <w:rPr>
          <w:rFonts w:cs="Times New Roman" w:ascii="Times New Roman" w:hAnsi="Times New Roman"/>
          <w:b/>
          <w:strike/>
          <w:sz w:val="28"/>
          <w:szCs w:val="28"/>
        </w:rPr>
        <w:t xml:space="preserve"> </w:t>
      </w:r>
      <w:r>
        <w:rPr>
          <w:rFonts w:cs="Times New Roman" w:ascii="Times New Roman" w:hAnsi="Times New Roman"/>
          <w:sz w:val="28"/>
          <w:szCs w:val="28"/>
        </w:rPr>
        <w:t>структурных подразделений Администрации Куйбышевского сельского поселения, должностей муниципальной службы, должностей по техническому обеспечению деятельности Администрации Куйбышевского сельского поселения, не входящих в состав структурных подразделений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Куйбышевского сельского поселения утверждается Собранием депутатов Куйбышевского сельского поселения по представлению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Куйбышевского сельского поселения утверждается Главой Куйбышевского сельского поселения на основе структуры Администрации Куйбышевского сельского поселения исходя из расходов на содержание Администрации Куйбышевского сельского поселения, предусмотренных бюджетом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Куйбышевского сельского поселения назначает и увольняет работников Администрации Куйбышевского сельского поселения, осуществляет иные полномочия в отношении работников Администрации Куйбыше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Куйбышевского сельского поселения, назначаются Главой Куйбышевского сельского поселения на срок его полномочий, если иное не предусмотрено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Указанные лица увольняются по истечении срока полномочий Главы Куйбышевского сельского поселения в день вступления в должность вновь избранного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досрочного прекращения полномочий Главы Куйбышевского сельского поселения указанные в абзаце втором настоящей части лица увольняются в день вступления в должность вновь избранного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Куйбышевского сельского поселения определяются Регламентом Администрации Куйбышевского сельского поселения и (или) положениями об этих подразделениях, утверждаемыми Главой Куйбышевского сельского поселения. Структурные подразделения Администрации Куйбышевск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Куйбыше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tLeast"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 xml:space="preserve">Статья 30. </w:t>
      </w:r>
      <w:r>
        <w:rPr>
          <w:rFonts w:cs="Times New Roman" w:ascii="Times New Roman" w:hAnsi="Times New Roman"/>
          <w:b/>
          <w:sz w:val="28"/>
          <w:szCs w:val="28"/>
        </w:rPr>
        <w:t>Полномочия Администрации Куйбышевского сельского поселения</w:t>
      </w:r>
    </w:p>
    <w:p>
      <w:pPr>
        <w:pStyle w:val="Normal"/>
        <w:spacing w:lineRule="atLeast"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уйбышевского сельского поселения под руководством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формирование и исполнение бюджета Куйбыше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Куйбыше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Куйбыше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Куйбыше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Куйбыше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ивает проживающих в Куйбышевск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вует в предупреждении и ликвидации последствий чрезвычайных ситуаций в границах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ивает первичные меры пожарной безопасности в границах населенных пунк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здает условия для деятельности добровольных формирований населения по охране общественного порядка;</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беспечения жителей Куйбыше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ет условия для организации досуга и обеспечения жителей Куйбышевского сельского поселения услугами организаций культуры, вправе создавать музе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Куйбыше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уйбышевского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ивает условия для развития на территории Куйбыше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ет условия для массового отдыха жителей Куйбышевского сельского поселения и организует обустройство мест массового отдыха населения;</w:t>
      </w:r>
    </w:p>
    <w:p>
      <w:pPr>
        <w:pStyle w:val="Normal"/>
        <w:spacing w:lineRule="atLeast" w:line="240" w:before="0" w:after="0"/>
        <w:ind w:firstLine="709"/>
        <w:jc w:val="both"/>
        <w:rPr/>
      </w:pPr>
      <w:r>
        <w:rPr>
          <w:rFonts w:cs="Times New Roman" w:ascii="Times New Roman" w:hAnsi="Times New Roman"/>
          <w:sz w:val="28"/>
          <w:szCs w:val="28"/>
        </w:rPr>
        <w:t>19) организует формирование архивных фонд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ует утверждение правил благоустройства территории Куйбыше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sz w:val="28"/>
          <w:szCs w:val="28"/>
        </w:rPr>
        <w:t>23) разрабатывает проекты генеральных планов Куйбышевского сельского поселения, правил землепользования и застройки, утверждает подготовленную на основе генеральных планов Куйбыше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Куйбышевского сельского поселения, утверждает местные нормативы градостроительного проектирования Куйбышевского сельского поселения, резервирует земли и изымает, в том числе путем выкупа, земельных участков в границах Куйбышевского сельского поселения для муниципальных нужд, осуществляет муниципальный земельный контроль за использованием земель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6) организует и осуществляет мероприятия по гражданской обороне, защите населения и территории Куйбышевск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before="0" w:after="0"/>
        <w:ind w:firstLine="709"/>
        <w:jc w:val="both"/>
        <w:rPr/>
      </w:pPr>
      <w:r>
        <w:rPr>
          <w:rFonts w:cs="Times New Roman" w:ascii="Times New Roman" w:hAnsi="Times New Roman"/>
          <w:sz w:val="28"/>
          <w:szCs w:val="28"/>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уйбышевского сельского поселения, Главы Куйбышевского сельского поселения, голосования по вопросам изменения границ, преобразова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3) разрабатывает проекты и организует выполнение планов и программ комплексного социально-экономического развития Куйбышевского сельского поселения, а также организует сбор статистических показателей, характеризующих состояние экономики и социальной сферы Куйбыше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уйбышевского сельского поселения официальной информации о социально-экономическом и культурном развитии Куйбыше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6) организует подготовку, переподготовку и повышение квалификации Главы Куйбышевского сельского поселения, депутатов Собрания депутатов Куйбыше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8) организует и осуществляет мероприятия по работе с детьми и молодежью в Куйбышевском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before="0" w:after="0"/>
        <w:ind w:firstLine="709"/>
        <w:jc w:val="both"/>
        <w:rPr/>
      </w:pPr>
      <w:r>
        <w:rPr>
          <w:rFonts w:cs="Times New Roman" w:ascii="Times New Roman" w:hAnsi="Times New Roman"/>
          <w:sz w:val="28"/>
          <w:szCs w:val="28"/>
        </w:rPr>
        <w:t>41) организует и осуществляет муниципальный контроль на территор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уйбыш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pPr>
      <w:r>
        <w:rPr>
          <w:rFonts w:cs="Times New Roman" w:ascii="Times New Roman" w:hAnsi="Times New Roman"/>
          <w:sz w:val="28"/>
          <w:szCs w:val="28"/>
        </w:rPr>
        <w:t>4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создает муниципальную пожарную охран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существляет полномочия по организации теплоснабжения, предусмотренные Федеральным законом «О теплоснабж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2. Администрация Куйбышевского сельского поселения вправе привлекать граждан к выполнению на добровольной основе социально значимых для Куйбышевск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уйбышевского сельского поселения о привлечении граждан к выполнению на добровольной основе социально значимых для Куйбыше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Куйбыш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Куйбышевского сельского поселения исполняет отдельные государственные полномочия, переданные органам местного самоуправления Куйбышевск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1. </w:t>
      </w:r>
      <w:r>
        <w:rPr>
          <w:rFonts w:cs="Times New Roman" w:ascii="Times New Roman" w:hAnsi="Times New Roman"/>
          <w:b/>
          <w:sz w:val="28"/>
          <w:szCs w:val="28"/>
        </w:rPr>
        <w:t>Избирательная комиссия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Куйбышевского сельского поселения является муниципальным органом, который не входит в структуру органов местного самоуправлен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Куйбышевского сельского поселения формируется Собранием депутатов Куйбыше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Куйбышев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Куйбыше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уйбышевского сельского поселения, Главы Куйбышевского сельского поселения, голосования по вопросам изменения границ Куйбыше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Куйбышевского сель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Куйбышевского сель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Куйбышевского сельского поселения, заместитель председателя и секретарь Избирательной комиссии Куйбышевского сельского поселения избираются тайным голосованием на ее первом заседании из числа членов Избирательной комиссии Куйбыше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Куйбыше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уйбышевского сельского поселения, выдает доверенности на представление интересов Избирательной комисс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Куйбышевского сельского поселения для организации работы по исполнению принимаемых Избирательной комиссией Куйбышевского сель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Куйбышевского сель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Куйбышевского сельского поселения оказывает содействие председателю Избирательной комиссии Куйбыше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уйбышевского сель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Куйбыше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уйбышевского сель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Глава 5. </w:t>
      </w:r>
      <w:r>
        <w:rPr>
          <w:rFonts w:cs="Times New Roman" w:ascii="Times New Roman" w:hAnsi="Times New Roman"/>
          <w:b/>
          <w:sz w:val="28"/>
          <w:szCs w:val="28"/>
        </w:rPr>
        <w:t>Статус депутата Собрания депутатов Куйбышевского сельского поселения, Главы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2. </w:t>
      </w:r>
      <w:r>
        <w:rPr>
          <w:rFonts w:cs="Times New Roman" w:ascii="Times New Roman" w:hAnsi="Times New Roman"/>
          <w:b/>
          <w:sz w:val="28"/>
          <w:szCs w:val="28"/>
        </w:rPr>
        <w:t>Статус депутата Собрания депутатов Куйбышевского сельского поселения, Главы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а Куйбышевск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уйбышевского сельского поселения, Главе Куйбыше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Куйбышевского сельского поселения начинаются со дня его избрания и прекращаются со дня начала работы Собрания депутатов Куйбышевского сель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Главы Куйбышевского сельского поселения начинаются со дня его вступления в должность и прекращаются в день вступления в должность вновь избранного Главы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а Собрания депутатов Куйбышевского сельского поселения, Главы Куйбышевского сельского поселения составляет 4 года.</w:t>
      </w:r>
    </w:p>
    <w:p>
      <w:pPr>
        <w:pStyle w:val="Normal"/>
        <w:spacing w:lineRule="atLeast" w:line="240" w:before="0" w:after="0"/>
        <w:ind w:firstLine="709"/>
        <w:jc w:val="both"/>
        <w:rPr/>
      </w:pPr>
      <w:r>
        <w:rPr>
          <w:rFonts w:cs="Times New Roman" w:ascii="Times New Roman" w:hAnsi="Times New Roman"/>
          <w:sz w:val="28"/>
          <w:szCs w:val="28"/>
        </w:rPr>
        <w:t xml:space="preserve">5. Глава Куйбышевского сельского поселения осуществляет свои полномочия на постоянной основе. </w:t>
      </w:r>
    </w:p>
    <w:p>
      <w:pPr>
        <w:pStyle w:val="Normal"/>
        <w:spacing w:lineRule="atLeast" w:line="240" w:before="0" w:after="0"/>
        <w:ind w:firstLine="709"/>
        <w:jc w:val="both"/>
        <w:rPr/>
      </w:pPr>
      <w:r>
        <w:rPr>
          <w:rFonts w:cs="Times New Roman" w:ascii="Times New Roman" w:hAnsi="Times New Roman"/>
          <w:sz w:val="28"/>
          <w:szCs w:val="28"/>
        </w:rPr>
        <w:t>6. Депутаты Собрания депутатов Куйбышевского сельского поселения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Куйбышевского сельского поселения, Главы Куйбыше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8. Глава Куйбыш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Куйбышевского сельского поселения не может одновременно исполнять полномочия депутата Собрания депутатов Куйбыше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Депутаты Собрания депутатов Куйбыш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before="0" w:after="0"/>
        <w:ind w:firstLine="709"/>
        <w:jc w:val="both"/>
        <w:rPr/>
      </w:pPr>
      <w:r>
        <w:rPr>
          <w:rFonts w:cs="Times New Roman" w:ascii="Times New Roman" w:hAnsi="Times New Roman"/>
          <w:sz w:val="28"/>
          <w:szCs w:val="28"/>
        </w:rPr>
        <w:t>Депутат Собрания депутатов Куйбышевского сельского поселения, Глава Куйбыше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9. Глава Куйбышевского сельского поселения не впра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0. Гарантии прав депутата Собрания депутатов Куйбышевского сельского поселения, Главы Куйбыш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уйбышевского сельского поселения, Главы Куйбыш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Куйбышевского сельского поселения, Глава Куйбыш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уйбышевского сельского поселения, Главы Куйбыше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уйбышевского сельского поселения, Главой Куйбыш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 xml:space="preserve">12. Глава Куйбыше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before="0" w:after="0"/>
        <w:ind w:firstLine="709"/>
        <w:jc w:val="both"/>
        <w:rPr/>
      </w:pPr>
      <w:r>
        <w:rPr>
          <w:rFonts w:cs="Times New Roman" w:ascii="Times New Roman" w:hAnsi="Times New Roman"/>
          <w:sz w:val="28"/>
          <w:szCs w:val="28"/>
        </w:rPr>
        <w:t>13. Полномочия депутата Собрания депутатов Куйбышев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0" w:before="0" w:after="0"/>
        <w:ind w:firstLine="708"/>
        <w:jc w:val="both"/>
        <w:outlineLvl w:val="1"/>
        <w:rPr/>
      </w:pPr>
      <w:r>
        <w:rPr>
          <w:rFonts w:cs="Times New Roman" w:ascii="Times New Roman" w:hAnsi="Times New Roman"/>
          <w:sz w:val="28"/>
          <w:szCs w:val="28"/>
        </w:rPr>
        <w:t>14. Решение Собрания депутатов Куйбышевского сельского поселения о досрочном прекращении полномочий депутата Собрания депутатов Куйбыш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уйбыше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Если Собрание депутатов Куйбышевского сельского поселения не принимает соответствующее решение в установленный срок, полномочия депутата Собрания депутатов Куйбышевского сельского поселения считаются прекращенными со дня, следующего за днем окончания данного срока.</w:t>
      </w:r>
    </w:p>
    <w:p>
      <w:pPr>
        <w:pStyle w:val="Normal"/>
        <w:spacing w:lineRule="atLeast" w:line="240" w:before="0" w:after="0"/>
        <w:ind w:firstLine="709"/>
        <w:jc w:val="both"/>
        <w:rPr/>
      </w:pPr>
      <w:r>
        <w:rPr>
          <w:rFonts w:cs="Times New Roman" w:ascii="Times New Roman" w:hAnsi="Times New Roman"/>
          <w:sz w:val="28"/>
          <w:szCs w:val="28"/>
        </w:rPr>
        <w:t>15. Депутат Собрания депутатов Куйбышевского сельского поселения, Глава Куйбыше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3. </w:t>
      </w:r>
      <w:r>
        <w:rPr>
          <w:rFonts w:cs="Times New Roman" w:ascii="Times New Roman" w:hAnsi="Times New Roman"/>
          <w:b/>
          <w:sz w:val="28"/>
          <w:szCs w:val="28"/>
        </w:rPr>
        <w:t>Право на получение и распространение информации</w:t>
      </w:r>
      <w:r>
        <w:rPr>
          <w:rFonts w:cs="Times New Roman" w:ascii="Times New Roman" w:hAnsi="Times New Roman"/>
          <w:sz w:val="28"/>
          <w:szCs w:val="28"/>
        </w:rPr>
        <w:t xml:space="preserve">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Куйбышевского сельского поселения, Главы Куйбышевского сельского поселения в органы местного самоуправления Куйбыш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Куйбышевского сельского поселения, Глава Куйбыш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уйбыше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уйбышевского сельского поселения, Главы Куйбышевского сель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уйбышевского сельского поселения в порядке, установленном Собранием депутатов Куйбыш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4. </w:t>
      </w:r>
      <w:r>
        <w:rPr>
          <w:rFonts w:cs="Times New Roman" w:ascii="Times New Roman" w:hAnsi="Times New Roman"/>
          <w:b/>
          <w:sz w:val="28"/>
          <w:szCs w:val="28"/>
        </w:rPr>
        <w:t xml:space="preserve">Право на обращение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уйбышевского сельского поселения, Глава Куйбыш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уйбышевского сельского поселения, а также должностным лицам организаций, расположенных на территории Куйбышевского сель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уйбышевского сельского поселения, должностные лица органов местного самоуправления Куйбышевского сельского поселения, а также должностные лица организаций, к которым обратился депутат Собрания депутатов Куйбышевского сельского поселения, Глава Куйбыше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уйбышевского сельского поселения, Глава Куйбыш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уйбышевского сельского поселения. О дне рассмотрения обращения на заседании Собрания депутатов Куйбышевского сельского поселения депутат Собрания депутатов Куйбышевского сельского поселения, Глава Куйбыше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Куйбышевского сельского поселения, Главы Куйбыше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5. </w:t>
      </w:r>
      <w:r>
        <w:rPr>
          <w:rFonts w:cs="Times New Roman" w:ascii="Times New Roman" w:hAnsi="Times New Roman"/>
          <w:b/>
          <w:sz w:val="28"/>
          <w:szCs w:val="28"/>
        </w:rPr>
        <w:t>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Куйбышевского сельского поселения, Глава Куйбышевского сельского поселения пользуются на территории  Куйбыше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6. </w:t>
      </w:r>
      <w:r>
        <w:rPr>
          <w:rFonts w:cs="Times New Roman" w:ascii="Times New Roman" w:hAnsi="Times New Roman"/>
          <w:b/>
          <w:sz w:val="28"/>
          <w:szCs w:val="28"/>
        </w:rPr>
        <w:t xml:space="preserve">Право депутатов Собрания депутатов Куйбыше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Куйбыше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7. </w:t>
      </w:r>
      <w:r>
        <w:rPr>
          <w:rFonts w:cs="Times New Roman" w:ascii="Times New Roman" w:hAnsi="Times New Roman"/>
          <w:b/>
          <w:sz w:val="28"/>
          <w:szCs w:val="28"/>
        </w:rPr>
        <w:t xml:space="preserve">Гарантии реализации прав депутата Собрания депутатов Куйбышевского сельского поселения при принятии решений Собранием депутатов Куйбышевского сельского поселения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уйбышевского сельского поселения обладает правом правотворческой инициативы в Собрании депутатов Куйбышевского сельского поселения, которое осуществляется им в порядке, установленном регламенто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уйбышев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предложения Собрания депутатов Куйбышевского сельского поселения, внесенного депутатом Собрания депутатов Куйбышевского сельского поселения, на заседании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Куйбышевского сельского поселения поправок к проектам решений, рассматриваемым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На заседаниях Собрания депутатов Куйбышевского сельского поселения депутат вправе в порядке, установленном регламентом указанного органа:</w:t>
      </w:r>
    </w:p>
    <w:p>
      <w:pPr>
        <w:pStyle w:val="Normal"/>
        <w:spacing w:lineRule="atLeast" w:line="240" w:before="0" w:after="0"/>
        <w:ind w:firstLine="709"/>
        <w:jc w:val="both"/>
        <w:rPr/>
      </w:pPr>
      <w:r>
        <w:rPr>
          <w:rFonts w:cs="Times New Roman" w:ascii="Times New Roman" w:hAnsi="Times New Roman"/>
          <w:sz w:val="28"/>
          <w:szCs w:val="28"/>
        </w:rPr>
        <w:t>1) избирать и быть избранным в органы Собрания депутатов Куйбыше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ребовать повторного голосования в случаях установленного нарушения правил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льзоваться иными правами в соответствии с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8. </w:t>
      </w:r>
      <w:r>
        <w:rPr>
          <w:rFonts w:cs="Times New Roman" w:ascii="Times New Roman" w:hAnsi="Times New Roman"/>
          <w:b/>
          <w:sz w:val="28"/>
          <w:szCs w:val="28"/>
        </w:rPr>
        <w:t xml:space="preserve">Содействие депутату Собрания депутатов Куйбышевского сельского поселения в проведении отчетов и встреч с избирателями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Депутату Собрания депутатов Куйбышевского сельского поселения обеспечиваются необходимые условия для проведения отчетов и встреч с избирателями. По его просьбе Администрация Куйбыше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9. </w:t>
      </w:r>
      <w:r>
        <w:rPr>
          <w:rFonts w:cs="Times New Roman" w:ascii="Times New Roman" w:hAnsi="Times New Roman"/>
          <w:b/>
          <w:sz w:val="28"/>
          <w:szCs w:val="28"/>
        </w:rPr>
        <w:t xml:space="preserve">Освобождение от выполнения производственных или служебных обязанностей депутата Собрания депутатов Куйбышевского сельского поселения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уйбыше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Куйбышевского сельского поселения, заседания комиссии (комитета) Собрания депутатов Куйбышевского сель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sz w:val="28"/>
          <w:szCs w:val="28"/>
        </w:rPr>
        <w:t>Освобождение от выполнения производственных или служебных обязанностей производится по инициативе депутата Собрания депутатов Куйбышевского сельского поселения на основании его письменного заявления и официального уведомления из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Статья 40. </w:t>
      </w:r>
      <w:r>
        <w:rPr>
          <w:rFonts w:cs="Times New Roman" w:ascii="Times New Roman" w:hAnsi="Times New Roman"/>
          <w:b/>
          <w:sz w:val="28"/>
          <w:szCs w:val="28"/>
        </w:rPr>
        <w:t xml:space="preserve">Предоставление Главе Куйбышевского сельского поселения служебного помещения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Главе Куйбышевск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1. </w:t>
      </w:r>
      <w:r>
        <w:rPr>
          <w:rFonts w:cs="Times New Roman" w:ascii="Times New Roman" w:hAnsi="Times New Roman"/>
          <w:b/>
          <w:sz w:val="28"/>
          <w:szCs w:val="28"/>
        </w:rPr>
        <w:t xml:space="preserve">Использование депутатом Собрания депутатов Куйбышевского сельского поселения, Главой Куйбышевского сель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уйбышевского сельского поселения, Глава Куйбыш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уйбышевского сельского поселения. Расходы, связанные с предоставлением депутату Собрания депутатов Куйбышевского сельского поселения, Главе Куйбышевского сельского поселения, услуг связи, возмещаются за счет средств, предусмотренных бюджетной сметой Собрания депутатов Куйбышевского сельского поселения либо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Куйбышевского сельского поселения, Главой Куйбышев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3. Главе Куйбыше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before="0" w:after="0"/>
        <w:ind w:firstLine="709"/>
        <w:jc w:val="both"/>
        <w:rPr/>
      </w:pPr>
      <w:r>
        <w:rPr>
          <w:rFonts w:cs="Times New Roman" w:ascii="Times New Roman" w:hAnsi="Times New Roman"/>
          <w:sz w:val="28"/>
          <w:szCs w:val="28"/>
        </w:rPr>
        <w:t>4. В случае использования Главой Куйбышевского сельского поселения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Депутат Собрания депутатов Куйбышевского сельского поселения, Глава Куйбышевского сельского поселения, а если указанное лицо является инвалидом первой группы, также гражданин, который его сопровождает, пользуются на территории Куйбышевск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Куйбышевского сельского поселения, Главы Куйбышевского сельского поселения, осуществляется по предъявлении удостовер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2. </w:t>
      </w:r>
      <w:r>
        <w:rPr>
          <w:rFonts w:cs="Times New Roman" w:ascii="Times New Roman" w:hAnsi="Times New Roman"/>
          <w:b/>
          <w:sz w:val="28"/>
          <w:szCs w:val="28"/>
        </w:rPr>
        <w:t xml:space="preserve">Денежное содержание Главы Куйбышевского сельского поселения </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Главе Куйбыше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before="0" w:after="0"/>
        <w:ind w:firstLine="709"/>
        <w:jc w:val="both"/>
        <w:rPr/>
      </w:pPr>
      <w:r>
        <w:rPr>
          <w:rFonts w:cs="Times New Roman" w:ascii="Times New Roman" w:hAnsi="Times New Roman"/>
          <w:sz w:val="28"/>
          <w:szCs w:val="28"/>
        </w:rPr>
        <w:t>2. Денежное содержание Главы Куйбышев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 дополнительным выплатам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мии за выполнение особо важных и сложных зада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овременная выплата при предоставлении ежегодного оплачиваемого отпуск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атериальная помощь.</w:t>
      </w:r>
    </w:p>
    <w:p>
      <w:pPr>
        <w:pStyle w:val="Normal"/>
        <w:spacing w:lineRule="atLeast" w:line="240" w:before="0" w:after="0"/>
        <w:ind w:firstLine="709"/>
        <w:jc w:val="both"/>
        <w:rPr/>
      </w:pPr>
      <w:r>
        <w:rPr>
          <w:rFonts w:cs="Times New Roman" w:ascii="Times New Roman" w:hAnsi="Times New Roman"/>
          <w:sz w:val="28"/>
          <w:szCs w:val="28"/>
        </w:rPr>
        <w:t>4. Размеры должностного оклада и ежемесячного денежного поощрения Главы Куйбышевского сельского поселения устанавливаются нормативным правовым актом Собрания депутатов Куйбышевского сельского поселения в соответствии с законодательством Российской Федерации и Ростовской области.</w:t>
      </w:r>
    </w:p>
    <w:p>
      <w:pPr>
        <w:pStyle w:val="Normal"/>
        <w:spacing w:lineRule="atLeast" w:line="240" w:before="0" w:after="0"/>
        <w:ind w:firstLine="709"/>
        <w:jc w:val="both"/>
        <w:rPr/>
      </w:pPr>
      <w:r>
        <w:rPr>
          <w:rFonts w:cs="Times New Roman" w:ascii="Times New Roman" w:hAnsi="Times New Roman"/>
          <w:sz w:val="28"/>
          <w:szCs w:val="28"/>
        </w:rPr>
        <w:t>5. Размер должностного оклада Главы Куйбыше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Куйбышевского сельского поселения его размеры подлежат округлению до целого рубля в сторону увели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7. Премирование Главы Куйбыше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Единовременная выплата при предоставлении ежегодного оплачиваемого отпуска, а также материальная помощь выплачиваются Главе Куйбышевского сельского поселения один раз в календарном году в порядке и размерах, установленных нормативным правовым актом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3. </w:t>
      </w:r>
      <w:r>
        <w:rPr>
          <w:rFonts w:cs="Times New Roman" w:ascii="Times New Roman" w:hAnsi="Times New Roman"/>
          <w:b/>
          <w:sz w:val="28"/>
          <w:szCs w:val="28"/>
        </w:rPr>
        <w:t>Право на отдых Главы Куйбышевского сельского поселения</w:t>
      </w:r>
      <w:r>
        <w:rPr>
          <w:rFonts w:cs="Times New Roman" w:ascii="Times New Roman" w:hAnsi="Times New Roman"/>
          <w:sz w:val="28"/>
          <w:szCs w:val="28"/>
        </w:rPr>
        <w:t xml:space="preserve">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лаве Куйбыше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before="0" w:after="0"/>
        <w:ind w:firstLine="709"/>
        <w:jc w:val="both"/>
        <w:rPr/>
      </w:pPr>
      <w:r>
        <w:rPr>
          <w:rFonts w:cs="Times New Roman" w:ascii="Times New Roman" w:hAnsi="Times New Roman"/>
          <w:sz w:val="28"/>
          <w:szCs w:val="28"/>
        </w:rPr>
        <w:t>2. Ежегодный оплачиваемый отпуск Главы Куйбышев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before="0" w:after="0"/>
        <w:ind w:firstLine="709"/>
        <w:jc w:val="both"/>
        <w:rPr/>
      </w:pPr>
      <w:r>
        <w:rPr>
          <w:rFonts w:cs="Times New Roman" w:ascii="Times New Roman" w:hAnsi="Times New Roman"/>
          <w:sz w:val="28"/>
          <w:szCs w:val="28"/>
        </w:rPr>
        <w:t>3. Ежегодные дополнительные оплачиваемые отпуска предоставляются Главе Куйбыше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 Главе Куйбыше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before="0" w:after="0"/>
        <w:ind w:firstLine="709"/>
        <w:jc w:val="both"/>
        <w:rPr/>
      </w:pPr>
      <w:r>
        <w:rPr>
          <w:rFonts w:cs="Times New Roman" w:ascii="Times New Roman" w:hAnsi="Times New Roman"/>
          <w:sz w:val="28"/>
          <w:szCs w:val="28"/>
        </w:rPr>
        <w:t>5. Главе Куйбыше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4. </w:t>
      </w:r>
      <w:r>
        <w:rPr>
          <w:rFonts w:cs="Times New Roman" w:ascii="Times New Roman" w:hAnsi="Times New Roman"/>
          <w:b/>
          <w:sz w:val="28"/>
          <w:szCs w:val="28"/>
        </w:rPr>
        <w:t>Поощрение Главы Куйбышевского сельского поселения</w:t>
      </w:r>
      <w:r>
        <w:rPr>
          <w:rFonts w:cs="Times New Roman" w:ascii="Times New Roman" w:hAnsi="Times New Roman"/>
          <w:sz w:val="28"/>
          <w:szCs w:val="28"/>
        </w:rPr>
        <w:t xml:space="preserve">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За добросовестное выполнение Главой Куйбышевского сельского поселения обязанностей по замещаемой должности предусматриваются следующие виды поощр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вознагра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ъявление благодарности с выплатой единовременного денежного вознагра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граждение ценным подарк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граждение почетной грамотой орган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ругие поощр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Решение о поощрении Главы Куйбышевского сельского поселения принимается в порядке, установленном нормативным правовым актом Администрац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5. </w:t>
      </w:r>
      <w:r>
        <w:rPr>
          <w:rFonts w:cs="Times New Roman" w:ascii="Times New Roman" w:hAnsi="Times New Roman"/>
          <w:b/>
          <w:sz w:val="28"/>
          <w:szCs w:val="28"/>
        </w:rPr>
        <w:t>Социальные гарантии депутата Собрания депутатов Куйбышевского сельского поселения, Главы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ровень социальных гарантий для Главы Куйбышев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before="0" w:after="0"/>
        <w:ind w:firstLine="709"/>
        <w:jc w:val="both"/>
        <w:rPr/>
      </w:pPr>
      <w:r>
        <w:rPr>
          <w:rFonts w:cs="Times New Roman" w:ascii="Times New Roman" w:hAnsi="Times New Roman"/>
          <w:sz w:val="28"/>
          <w:szCs w:val="28"/>
        </w:rPr>
        <w:t>2. Главе Куйбышев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Куйбышевск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ещение расходов в связи со служебными командировками;</w:t>
      </w:r>
    </w:p>
    <w:p>
      <w:pPr>
        <w:pStyle w:val="Normal"/>
        <w:spacing w:lineRule="atLeast" w:line="240" w:before="0" w:after="0"/>
        <w:ind w:firstLine="709"/>
        <w:jc w:val="both"/>
        <w:rPr/>
      </w:pPr>
      <w:r>
        <w:rPr>
          <w:rFonts w:cs="Times New Roman" w:ascii="Times New Roman" w:hAnsi="Times New Roman"/>
          <w:sz w:val="28"/>
          <w:szCs w:val="28"/>
        </w:rPr>
        <w:t>3) пенсионное обеспечение за выслугу лет и в связи с инвалидностью, а также пенсионное обеспечение членов семьи Главы Куйбышевского сельского поселения в случае его смерти, наступившей в связи с исполнением им должностных обязанностей.</w:t>
      </w:r>
    </w:p>
    <w:p>
      <w:pPr>
        <w:pStyle w:val="Normal"/>
        <w:spacing w:lineRule="atLeast" w:line="240" w:before="0" w:after="0"/>
        <w:ind w:firstLine="709"/>
        <w:jc w:val="both"/>
        <w:rPr/>
      </w:pPr>
      <w:r>
        <w:rPr>
          <w:rFonts w:cs="Times New Roman" w:ascii="Times New Roman" w:hAnsi="Times New Roman"/>
          <w:sz w:val="28"/>
          <w:szCs w:val="28"/>
        </w:rPr>
        <w:t>3.  Главе Куйбышевского сельского поселения гарантируются также:</w:t>
      </w:r>
    </w:p>
    <w:p>
      <w:pPr>
        <w:pStyle w:val="Normal"/>
        <w:spacing w:lineRule="atLeast" w:line="240" w:before="0" w:after="0"/>
        <w:ind w:firstLine="709"/>
        <w:jc w:val="both"/>
        <w:rPr/>
      </w:pPr>
      <w:r>
        <w:rPr>
          <w:rFonts w:cs="Times New Roman" w:ascii="Times New Roman" w:hAnsi="Times New Roman"/>
          <w:sz w:val="28"/>
          <w:szCs w:val="28"/>
        </w:rPr>
        <w:t>1) медицинское обслуживание Главы Куйбышевского сельского поселения и членов его семьи, в том числе после выхода его на пенсию;</w:t>
      </w:r>
    </w:p>
    <w:p>
      <w:pPr>
        <w:pStyle w:val="Normal"/>
        <w:spacing w:lineRule="atLeast" w:line="240" w:before="0" w:after="0"/>
        <w:ind w:firstLine="709"/>
        <w:jc w:val="both"/>
        <w:rPr/>
      </w:pPr>
      <w:r>
        <w:rPr>
          <w:rFonts w:cs="Times New Roman" w:ascii="Times New Roman" w:hAnsi="Times New Roman"/>
          <w:sz w:val="28"/>
          <w:szCs w:val="28"/>
        </w:rPr>
        <w:t>2) страхование на случай причинения вреда здоровью и имуществу Главе Куйбышевского сельского поселения в связи с исполнением им должност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выплат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ежегодной компенсации на леч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платы за ученую степен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на профессиональную подготовку, переподготовку и повышение квалификации;</w:t>
      </w:r>
    </w:p>
    <w:p>
      <w:pPr>
        <w:pStyle w:val="Normal"/>
        <w:spacing w:lineRule="atLeast" w:line="240" w:before="0" w:after="0"/>
        <w:ind w:firstLine="709"/>
        <w:jc w:val="both"/>
        <w:rPr/>
      </w:pPr>
      <w:r>
        <w:rPr>
          <w:rFonts w:cs="Times New Roman" w:ascii="Times New Roman" w:hAnsi="Times New Roman"/>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Куйбышевского сельского поселения, но не более 50 процентов стоимости санаторно-курортной путевки.</w:t>
      </w:r>
    </w:p>
    <w:p>
      <w:pPr>
        <w:pStyle w:val="Normal"/>
        <w:spacing w:lineRule="atLeast" w:line="240" w:before="0" w:after="0"/>
        <w:ind w:firstLine="709"/>
        <w:jc w:val="both"/>
        <w:rPr/>
      </w:pPr>
      <w:r>
        <w:rPr>
          <w:rFonts w:cs="Times New Roman" w:ascii="Times New Roman" w:hAnsi="Times New Roman"/>
          <w:sz w:val="28"/>
          <w:szCs w:val="28"/>
        </w:rPr>
        <w:t>4. Период осуществления полномочий Главы Куйбышев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jc w:val="both"/>
        <w:rPr/>
      </w:pPr>
      <w:r>
        <w:rPr>
          <w:rFonts w:cs="Times New Roman" w:ascii="Times New Roman" w:hAnsi="Times New Roman"/>
          <w:sz w:val="28"/>
          <w:szCs w:val="28"/>
        </w:rPr>
        <w:t>5. За Главой Куйбышевского сельского поселения 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я установленного срока полномочий по замещаемой должности;</w:t>
      </w:r>
    </w:p>
    <w:p>
      <w:pPr>
        <w:pStyle w:val="Normal"/>
        <w:spacing w:lineRule="atLeast" w:line="240" w:before="0" w:after="0"/>
        <w:ind w:firstLine="709"/>
        <w:jc w:val="both"/>
        <w:rPr/>
      </w:pPr>
      <w:r>
        <w:rPr>
          <w:rFonts w:cs="Times New Roman" w:ascii="Times New Roman" w:hAnsi="Times New Roman"/>
          <w:sz w:val="28"/>
          <w:szCs w:val="28"/>
        </w:rPr>
        <w:t>2) упразднения должности в соответствии с уставом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1. Гарантия, предусмотренная пунктом 5 настоящей статьи, не предоставляется в случае назначения Главе Куйбышевского сельского поселения государственной пенсии за выслугу лет или ежемесячного пожизненного содержания либо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spacing w:lineRule="atLeast" w:line="240" w:before="0" w:after="0"/>
        <w:ind w:firstLine="709"/>
        <w:jc w:val="both"/>
        <w:rPr/>
      </w:pPr>
      <w:r>
        <w:rPr>
          <w:rFonts w:cs="Times New Roman" w:ascii="Times New Roman" w:hAnsi="Times New Roman"/>
          <w:sz w:val="28"/>
          <w:szCs w:val="28"/>
        </w:rPr>
        <w:t>6. Депутату Собрания депутатов Куйбышевского сельского поселения гарантиру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ахование на случай причинения вреда его здоровью и имуществу в связи с исполнением им должност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профессиональную подготовку, переподготовку и повышение квалификации по замещаемой долж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6. </w:t>
      </w:r>
      <w:r>
        <w:rPr>
          <w:rFonts w:cs="Times New Roman" w:ascii="Times New Roman" w:hAnsi="Times New Roman"/>
          <w:b/>
          <w:sz w:val="28"/>
          <w:szCs w:val="28"/>
        </w:rPr>
        <w:t>Финансирование расходов, связанных с предоставлением гарантий депутатам Собрания депутатов Куйбышевского сельского поселения, Главе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Расходы, связанные с предоставлением гарантий депутатам Собрания депутатов Куйбышевского сельского поселения, Главе Куйбышевского сельского поселения, финансируются за счет средств бюджета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Глава 6. </w:t>
      </w:r>
      <w:r>
        <w:rPr>
          <w:rFonts w:cs="Times New Roman" w:ascii="Times New Roman" w:hAnsi="Times New Roman"/>
          <w:b/>
          <w:sz w:val="28"/>
          <w:szCs w:val="28"/>
        </w:rPr>
        <w:t>Муниципальные правовые акты</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7. </w:t>
      </w:r>
      <w:r>
        <w:rPr>
          <w:rFonts w:cs="Times New Roman" w:ascii="Times New Roman" w:hAnsi="Times New Roman"/>
          <w:b/>
          <w:sz w:val="28"/>
          <w:szCs w:val="28"/>
        </w:rPr>
        <w:t>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Куйбышевского сельского поселения - решение, принятое непосредственно населением Куйбыше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Куйбыше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уйбыше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Куйбыше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Куйбышевского сель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уйбышевское сель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Куйбыше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7. Собрание депутатов Куйбыше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Куйбышевского сельского поселения, решение об удалении Главы Куйбышевского сельского поселения в отставку, а также решения по вопросам организации деятельности Собрания депутатов Куйбышев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before="0" w:after="0"/>
        <w:ind w:firstLine="709"/>
        <w:jc w:val="both"/>
        <w:rPr/>
      </w:pPr>
      <w:r>
        <w:rPr>
          <w:rFonts w:cs="Times New Roman" w:ascii="Times New Roman" w:hAnsi="Times New Roman"/>
          <w:sz w:val="28"/>
          <w:szCs w:val="28"/>
        </w:rPr>
        <w:t>8. Глава Куйбыше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уйбышевского сельского поселения, издает постановления Администрации Куйбыш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уйбышевского сельского поселения федеральными и областными законами, распоряжения Администрации Куйбышевского сельского поселения по вопросам организации работы Администрации Куйбышевского сельского поселени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8"/>
          <w:szCs w:val="28"/>
        </w:rPr>
        <w:t>9. Председатель Собрания депутатов Куйбышевского сельского поселения издает постановления и распоряжения по вопросам организации деятельности Собрания депутатов Куйбышевского сельского поселения, подписывает решения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8. </w:t>
      </w:r>
      <w:r>
        <w:rPr>
          <w:rFonts w:cs="Times New Roman" w:ascii="Times New Roman" w:hAnsi="Times New Roman"/>
          <w:b/>
          <w:sz w:val="28"/>
          <w:szCs w:val="28"/>
        </w:rPr>
        <w:t>Устав муниципального образования «Куйбышевское сельское поселение»</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уйбышевское сельское поселение», муниципальный правовой акт о внесении изменений и дополнений в Устав муниципального образования «Куйбышевское сельское поселение» принимаются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роект Устава муниципального образования «Куйбышевское сельское поселение», проект муниципального правового акта о внесении изменений и дополнений в Устав муниципального образования «Куйбышевское сельское поселение» не позднее чем за 30 дней до дня рассмотрения вопроса о принятии Устава муниципального образования «Куйбышевское сельское поселение», внесении изменений и дополнений в Устав муниципального образования «Куйбыше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уйбыше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Куйбышевское сельское поселение», муниципальный правовой акт о внесении изменений и дополнений в Устав муниципального образования «Куйбышевское сельское поселение» принимаются большинством в две трети голосов от установленной численности депутатов Собрания депутатов Куйбышевского сельского поселени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Голос Главы Куйбышевского сельского поселения учитывается при принятии Устава муниципального образования «Куйбышевское сельское поселение», муниципального правового акта о внесении изменений и дополнений в Устав муниципального образования «Куйбышевское сельское поселение» как голос депутата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Куйбышевское сельское поселение», муниципальный правовой акт о внесении изменений и дополнений в Устав муниципального образования «Куйбыше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Куйбышевское сельское поселение», муниципального правового акта о внесении изменений и дополнений в Устав муниципального образования «Куйбышевское сельское поселение», а также нарушение установленных сроков государственной регистрации Устава муниципального образования «Куйбышевское сельское поселение», муниципального правового акта о внесении в Устав муниципального образования «Куйбыше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Куйбышевское сельское поселение», муниципальный правовой акт о внесении изменений и дополнений в Устав муниципального образования  «Куйбыше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Глава Куйбышевского сельского поселения обязан опубликовать (обнародовать) зарегистрированные устав, «Куйбышевское сельское поселение», муниципальный правовой акт о внесении изменений и дополнений в устав «Куйбыше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Изменения и дополнения, внесенные в устав муниципального образования «Куйбыше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Куйбышевское сельское поселение»), вступают в силу после истечения срока полномочий представительного органа муниципального образования «Куйбыше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Куйбышевское сельское поселение» и предусматривающие создание контрольно-счетного органа муниципального образования «Куйбышевское сельское поселение», вступают в силу в порядке, предусмотренном абзацем первым настоящей ч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9. </w:t>
      </w:r>
      <w:r>
        <w:rPr>
          <w:rFonts w:cs="Times New Roman" w:ascii="Times New Roman" w:hAnsi="Times New Roman"/>
          <w:b/>
          <w:sz w:val="28"/>
          <w:szCs w:val="28"/>
        </w:rPr>
        <w:t>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Куйбышевском сельском поселении осуществляется путем прямого волеизъявления населения Куйбышевского сель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Куйбыш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уйбышевского сельского поселения или досрочного прекращения полномочий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0. </w:t>
      </w:r>
      <w:r>
        <w:rPr>
          <w:rFonts w:cs="Times New Roman" w:ascii="Times New Roman" w:hAnsi="Times New Roman"/>
          <w:b/>
          <w:sz w:val="28"/>
          <w:szCs w:val="28"/>
        </w:rPr>
        <w:t>Решения Собрания депутатов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Куйбышевского сельского поселения, устанавливающие правила, обязательные для исполнения на территории Куйбышевского сельского поселения, принимаются большинством голосов от установленной численности депутатов Собрания депутатов Куйбыш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уйбыше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уйбыш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уйбышевского сельского поселения по процедурным вопросам принимаются в порядке, установленном Регламенто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Куйбышевского сельского поселения, направляются Главе Куйбышевск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ind w:firstLine="709"/>
        <w:jc w:val="both"/>
        <w:rPr/>
      </w:pPr>
      <w:r>
        <w:rPr>
          <w:rFonts w:cs="Times New Roman" w:ascii="Times New Roman" w:hAnsi="Times New Roman"/>
          <w:sz w:val="28"/>
          <w:szCs w:val="28"/>
        </w:rPr>
        <w:t>3. Глава Куйбышевского сельского поселения имеет право отклонить нормативный правовой акт, принятый Собранием депутатов Куйбышевского сельского поселения. В этом случае указанный нормативный правовой акт в течение 10 дней возвращается в Собрание депутатов Куйбышевского сельского поселения с мотивированным обоснованием его отклонения либо с предложениями о внесении в него изменений и дополнений. Если Глава Куйбышевского сельского поселения отклонит нормативный правовой акт, он вновь рассматривается Собранием депутатов Куйбыше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уйбышевского сельского поселения, он подлежит подписанию Главой Куйбышевского сельского поселения в течение семи дней и опубликованию (обнародова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1. </w:t>
      </w:r>
      <w:r>
        <w:rPr>
          <w:rFonts w:cs="Times New Roman" w:ascii="Times New Roman" w:hAnsi="Times New Roman"/>
          <w:b/>
          <w:sz w:val="28"/>
          <w:szCs w:val="28"/>
        </w:rPr>
        <w:t>Подготовка муниципальных правовых актов</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Куйбышевского сельского поселения, Главой Куйбышевского сельского поселения, иными должностными лицами местного самоуправления, органами местного самоуправления Куйбыше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Куйбышевского района.</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Куйбышевского сельского поселения, предусматривающие установление, изменение и отмену местных налогов и сборов, осуществление расходов из средств бюджета Куйбышевского сельского поселения, могут быть внесены на рассмотрение Собрания депутатов Куйбышевского сельского поселения только по инициативе Главы Куйбышевского сельского поселения или при наличии заключения Главы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2. </w:t>
      </w:r>
      <w:r>
        <w:rPr>
          <w:rFonts w:cs="Times New Roman" w:ascii="Times New Roman" w:hAnsi="Times New Roman"/>
          <w:b/>
          <w:sz w:val="28"/>
          <w:szCs w:val="28"/>
        </w:rPr>
        <w:t>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Куйбыше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Официальное обнародование производится путем доведения текста муниципального правового акта до сведения жителе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Текст муниципального правового акта размещается на информационных стендах в здании Администрации Куйбышевского сельского поселения, иных местах, определенных Главой Куйбышевского сельского поселения. (В случае наличия в составе поселения иных населенных пунктов: Информационные стенды должны быть установлены в каждом населенном пункте, входящем в состав Куйбыше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уйбышевского сельского поселения, копия передается в библиотеку Куйбыше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Администрацией Куйбышевского сельского поселения может издаваться информационный бюллетень Куйбыше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Куйбыше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уйбыше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уйбышевского сельского посе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Куйбыше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Куйбышевского сельского поселения – в течение 30 дней со дня подписания Главо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Куйбышевского сельского поселения – в течение 30 дней со дня подписания Главой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8"/>
          <w:szCs w:val="28"/>
        </w:rPr>
        <w:t>7. Иная официальная информация органов местного самоуправления Куйбыше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уйбышевского сельского поселения, правовыми актами Администрации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3. </w:t>
      </w:r>
      <w:r>
        <w:rPr>
          <w:rFonts w:cs="Times New Roman" w:ascii="Times New Roman" w:hAnsi="Times New Roman"/>
          <w:b/>
          <w:sz w:val="28"/>
          <w:szCs w:val="28"/>
        </w:rPr>
        <w:t>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Глава 7. </w:t>
      </w:r>
      <w:r>
        <w:rPr>
          <w:rFonts w:cs="Times New Roman" w:ascii="Times New Roman" w:hAnsi="Times New Roman"/>
          <w:b/>
          <w:sz w:val="28"/>
          <w:szCs w:val="28"/>
        </w:rPr>
        <w:t>Муниципальная служба</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4. </w:t>
      </w:r>
      <w:r>
        <w:rPr>
          <w:rFonts w:cs="Times New Roman" w:ascii="Times New Roman" w:hAnsi="Times New Roman"/>
          <w:b/>
          <w:sz w:val="28"/>
          <w:szCs w:val="28"/>
        </w:rPr>
        <w:t>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Куйбышевского сельского поселения (далее – должности муниципальной службы) устанавливаются решением Собрания депутатов  Куйбыше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before="0" w:after="0"/>
        <w:ind w:firstLine="709"/>
        <w:jc w:val="both"/>
        <w:rPr/>
      </w:pPr>
      <w:r>
        <w:rPr>
          <w:rFonts w:cs="Times New Roman" w:ascii="Times New Roman" w:hAnsi="Times New Roman"/>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Куйбыше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5. </w:t>
      </w:r>
      <w:r>
        <w:rPr>
          <w:rFonts w:cs="Times New Roman" w:ascii="Times New Roman" w:hAnsi="Times New Roman"/>
          <w:b/>
          <w:sz w:val="28"/>
          <w:szCs w:val="28"/>
        </w:rPr>
        <w:t>Статус муниципального служащего</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Куйбыше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6. </w:t>
      </w:r>
      <w:r>
        <w:rPr>
          <w:rFonts w:cs="Times New Roman" w:ascii="Times New Roman" w:hAnsi="Times New Roman"/>
          <w:b/>
          <w:sz w:val="28"/>
          <w:szCs w:val="28"/>
        </w:rPr>
        <w:t>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Куйбыше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Куйбыше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8. </w:t>
      </w:r>
      <w:r>
        <w:rPr>
          <w:rFonts w:cs="Times New Roman" w:ascii="Times New Roman" w:hAnsi="Times New Roman"/>
          <w:b/>
          <w:sz w:val="28"/>
          <w:szCs w:val="28"/>
        </w:rPr>
        <w:t>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7. </w:t>
      </w:r>
      <w:r>
        <w:rPr>
          <w:rFonts w:cs="Times New Roman" w:ascii="Times New Roman" w:hAnsi="Times New Roman"/>
          <w:b/>
          <w:sz w:val="28"/>
          <w:szCs w:val="28"/>
        </w:rPr>
        <w:t>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Куйбышевского сельского поселения приобретать и осуществлять имущественные и иные права и обязанности, выступать в суде без доверенности может Глав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Куйбыш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уйбыш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Куйбышевского сельского поселения поступают в бюджет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Куйбыш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Куйбыш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уйбышевского сельского поселения от имени муниципального образования «Куйбыше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Куйбышевского сельского поселения. Периодичность и форма отчетов устанавливается Главо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Куйбышевского сельского поселения или по инициативе Главы Куйбышевского сельского поселения могут заслушиваться на заседаниях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Куйбыш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Куйбыш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8. </w:t>
      </w:r>
      <w:r>
        <w:rPr>
          <w:rFonts w:cs="Times New Roman" w:ascii="Times New Roman" w:hAnsi="Times New Roman"/>
          <w:b/>
          <w:sz w:val="28"/>
          <w:szCs w:val="28"/>
        </w:rPr>
        <w:t>Муниципальный заказ</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before="0" w:after="0"/>
        <w:ind w:firstLine="709"/>
        <w:jc w:val="both"/>
        <w:rPr/>
      </w:pPr>
      <w:r>
        <w:rPr>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бюджета Куйбыш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муниципального заказа осуществляется Администрацией Куйбышев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Куйбышевского сельского поселения или иным муниципальным заказчик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Куйбышевского сельского поселения или иными муниципальными заказчик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59. </w:t>
      </w:r>
      <w:r>
        <w:rPr>
          <w:rFonts w:cs="Times New Roman" w:ascii="Times New Roman" w:hAnsi="Times New Roman"/>
          <w:b/>
          <w:sz w:val="28"/>
          <w:szCs w:val="28"/>
        </w:rPr>
        <w:t>Формирование и утверждение бюджета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Куйбышевского сельского поселения составляется Администрацие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Проект бюджета Куйбышевского сельского поселения составляется на основе прогноза социально-экономического развития Куйбышевского сель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Куйбыш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уйбышевского сельского поселения, за исключением решения о бюджете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Куйбышевского сельского поселения составляется и утверждается на очередной финансовый год, решением Собрания депутатов Куйбышевского сельского поселения могут быть предусмотрены разработка и утверждение среднесрочного финансового план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Куйбышевского сельского поселения устанавливаются постановлением Администрации Куйбышевского сельского поселения с соблюдением требований, устанавливаемых Бюджетным кодексом Российской Федерации и решениями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юджета Куйбышевского сельского поселения вносится на рассмотрение Собрания депутатов Куйбышевского сельского поселения Главой Куйбышевского сельского поселения в сроки, установленные решением Собрания депутатов Куйбышевского сель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Куйбышевского сельского поселения о бюджете Куйбыше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Куйбышевского сельского поселения утверждается Собранием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Куйбышевского сельского поселения устанавливается Собранием депутатов Куйбышевского сельского поселения. Данный порядок должен предусматривать вступление в силу решения Собрания депутатов Куйбышевского сельского поселения о бюджете Куйбыше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0. </w:t>
      </w:r>
      <w:r>
        <w:rPr>
          <w:rFonts w:cs="Times New Roman" w:ascii="Times New Roman" w:hAnsi="Times New Roman"/>
          <w:b/>
          <w:sz w:val="28"/>
          <w:szCs w:val="28"/>
        </w:rPr>
        <w:t>Исполнение бюджета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Куйбышевского сельского поселения обеспечивается Администрацией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Бюджет Куйбыше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Куйбыше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Куйбыше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Куйбышевского сельского поселения сверх утвержденных решением Собрания депутатов Куйбышевского сельского поселения о бюджете Куйбышевского сельского поселения, могут направляться без внесения изменений в решение Собрания депутатов Куйбышевского сельского поселения о бюджете Куйбышевск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1. </w:t>
      </w:r>
      <w:r>
        <w:rPr>
          <w:rFonts w:cs="Times New Roman" w:ascii="Times New Roman" w:hAnsi="Times New Roman"/>
          <w:b/>
          <w:sz w:val="28"/>
          <w:szCs w:val="28"/>
        </w:rPr>
        <w:t>Контроль за исполнением бюджета Куйбышевского сельского посе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Куйбышевского сельского поселения осуществляют Собрание депутатов Куйбышевского сельского поселения, Администрация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Собрание депутатов Куйбышевского сельского поселения вправе рассматривать отдельные вопросы исполнения бюджета Куйбыше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Куйбышевского сельского поселения Собрание депутатов Куйбышевского сельского поселения утверждает отчет об исполнении бюджета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Куйбышевского сельского поселения осуществляют контроль за исполнением бюджета Куйбыше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2</w:t>
      </w:r>
      <w:r>
        <w:rPr>
          <w:rFonts w:cs="Times New Roman" w:ascii="Times New Roman" w:hAnsi="Times New Roman"/>
          <w:b/>
          <w:sz w:val="28"/>
          <w:szCs w:val="28"/>
        </w:rPr>
        <w:t>. Муниципальный долг Куйбышев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едельный объем муниципального долга Куйбыше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Куйбышевского сельского поселения о бюджете Куйбышевского сель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Куйбышевского сельского поселения вправе в целях управления муниципальным долгом Куйбышевского сельского поселения утвердить дополнительные ограничения по муниципальному долгу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Куйбышевского сель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От имени Куйбышевского сельского поселения право осуществления муниципальных внутренних заимствований принадлежит Администрации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заимствований представляется Главой Куйбышевского сельского поселения Собранию депутатов Куйбышевского сельского поселения в виде приложения к проекту решения о бюджете Куйбышевского сель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Куйбышевского сельского поселения муниципальные гарантии предоставляются Администрацией Куйбышевского сельского поселения в пределах общей суммы предоставляемых гарантий, указанной в решении о бюджете Куйбыше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лава Куйбышевского сельского поселения в указанных случаях издает постановление Администрации Куйбышевского сель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Куйбышевского сельского поселения осуществляются в муниципальной долговой книге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Куйбыше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Глава 9.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3.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Куйбыше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4. </w:t>
      </w:r>
      <w:r>
        <w:rPr>
          <w:rFonts w:cs="Times New Roman" w:ascii="Times New Roman" w:hAnsi="Times New Roman"/>
          <w:b/>
          <w:sz w:val="28"/>
          <w:szCs w:val="28"/>
        </w:rPr>
        <w:t>Ответственность депутатов Собрания депутатов Куйбышевского сельского поселения, Главы Куйбышевского сель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Куйбышевского сельского поселения вправе отозвать депутатов Собрания депутатов Куйбышевского сельского поселения, Главу Куйбыше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5. </w:t>
      </w:r>
      <w:r>
        <w:rPr>
          <w:rFonts w:cs="Times New Roman" w:ascii="Times New Roman" w:hAnsi="Times New Roman"/>
          <w:b/>
          <w:sz w:val="28"/>
          <w:szCs w:val="28"/>
        </w:rPr>
        <w:t>Ответственность Собрания депутатов Куйбыше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Куйбыш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уйбыш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Куйбыш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Куйбыш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олномочия Собрания депутатов Куйбыше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6. </w:t>
      </w:r>
      <w:r>
        <w:rPr>
          <w:rFonts w:cs="Times New Roman" w:ascii="Times New Roman" w:hAnsi="Times New Roman"/>
          <w:b/>
          <w:sz w:val="28"/>
          <w:szCs w:val="28"/>
        </w:rPr>
        <w:t>Ответственность Главы Куйбышев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Главы Куйбышевского сель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Главой Куйбыш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Куйбыш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овершения Главой Куйбыш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Куйбыше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Главы Куйбыше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7. </w:t>
      </w:r>
      <w:r>
        <w:rPr>
          <w:rFonts w:cs="Times New Roman" w:ascii="Times New Roman" w:hAnsi="Times New Roman"/>
          <w:b/>
          <w:sz w:val="28"/>
          <w:szCs w:val="28"/>
        </w:rPr>
        <w:t>Удаление Главы Куйбышевского сельского поселения в отставку</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обрание депутатов Куйбыш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Куйбышевского сельского поселения в отставку по инициативе депутатов Собрания депутатов Куйбышевского сель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Главы Куйбышевского сель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8"/>
          <w:szCs w:val="28"/>
        </w:rPr>
        <w:t xml:space="preserve">1) решения, действия (бездействие) Главы Куйбыш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уйбышевского сельского поселения отдельных государственных полномочий, переданных органам местного самоуправления Куйбышевского сель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неудовлетворительная оценка деятельности Главы Куйбышевского сельского поселения Собранием депутатов Куйбышевского сельского поселения по результатам его ежегодного отчета перед Собранием депутатов Куйбышевского сельского поселения, данная два раза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Куйбышевского сельского поселения об удалении Главы Куйбышевского сельского поселения в отставку, выдвинутая не менее чем одной третью от установленной численности депутатов Собрания депутатов Куйбышевского сельского поселения, оформляется в виде обращения, которое вносится в Собрание депутатов Куйбышевского сельского поселения. Указанное обращение вносится вместе с проектом решения Собрания депутатов Куйбышевского сельского поселения об удалении Главы Куйбышевского сельского поселения в отставку. О выдвижении данной инициативы Глава Куйбыше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Куйбышевского сельского поселения об удалении Главы Куйбыше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Куйбышевского сельского поселения об удалении Главы Куйбышевского сельского поселения в отставку предполагается рассмотрение вопросов, касающихся обеспечения осуществления органами местного самоуправления Куйбышевского сельского поселения отдельных государственных полномочий, переданных органам местного самоуправления Куйбышевского сельского поселения федеральными законами и областными законами, и (или) решений, действий (бездействия) Главы Куйбыш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Куйбыше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Главы Куйбышевского сельского поселения в отставку оформляется в виде обращения, которое вносится в Собрание депутатов Куйбышевского сельского поселения вместе с проектом соответствующего решения Собрания депутатов Куйбышевского сельского поселения. О выдвижении данной инициативы Глава Куйбышевского сельского поселения уведомляется не позднее дня, следующего за днем внесения указанного обращения в Собрание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Куйбышевского сельского поселения или Губернатора Ростовской области об удалении Главы Куйбышевского сельского поселения в отставку осуществляется Собранием депутатов Куйбышевского сельского поселения в течение одного месяца со дня внесения соответствующего обращения.</w:t>
      </w:r>
    </w:p>
    <w:p>
      <w:pPr>
        <w:pStyle w:val="Normal"/>
        <w:spacing w:lineRule="atLeast" w:line="240" w:before="0" w:after="0"/>
        <w:ind w:firstLine="709"/>
        <w:jc w:val="both"/>
        <w:rPr/>
      </w:pPr>
      <w:r>
        <w:rPr>
          <w:rFonts w:cs="Times New Roman" w:ascii="Times New Roman" w:hAnsi="Times New Roman"/>
          <w:sz w:val="28"/>
          <w:szCs w:val="28"/>
        </w:rPr>
        <w:t xml:space="preserve">8. Решение Собрания депутатов Куйбышевского сельского поселения об удалении Главы Куйбыш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уйбышев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Куйбышевского сельского поселения об удалении Главы Куйбышевского сельского поселения в отставку подписывается председателе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Куйбышевского сельского поселения решения об удалении Главы Куйбышевского сель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уйбышевского сельского поселения или Губернатора Ростовской области и с проектом решения Собрания депутатов Куйбышевского сель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Куйбыше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Глава Куйбышевского сельского поселения не согласен с решением Собрания депутатов Куйбыше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Куйбышевского сельского поселения об удалении Главы Куйбыш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Куйбыше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уйбышев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Куйбышевского сельского поселения или Губернатора Ростовской области об удалении Главы Куйбышевского сельского поселения в отставку отклонена Собранием депутатов Куйбышевского сельского поселения, вопрос об удалении Главы Куйбышевского сельского поселения в отставку может быть вынесен на повторное рассмотрение Собранием депутатов Куйбышевского сельского поселения не ранее чем через два месяца со дня проведения заседания Собрания депутатов Куйбышевского сельского поселения, на котором рассматривался указанный вопро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8. </w:t>
      </w:r>
      <w:r>
        <w:rPr>
          <w:rFonts w:cs="Times New Roman" w:ascii="Times New Roman" w:hAnsi="Times New Roman"/>
          <w:b/>
          <w:sz w:val="28"/>
          <w:szCs w:val="28"/>
        </w:rPr>
        <w:t>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Куйбыше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69.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0</w:t>
      </w:r>
      <w:r>
        <w:rPr>
          <w:rFonts w:cs="Times New Roman" w:ascii="Times New Roman" w:hAnsi="Times New Roman"/>
          <w:b/>
          <w:sz w:val="28"/>
          <w:szCs w:val="28"/>
        </w:rPr>
        <w:t>.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0. </w:t>
      </w:r>
      <w:r>
        <w:rPr>
          <w:rFonts w:cs="Times New Roman" w:ascii="Times New Roman" w:hAnsi="Times New Roman"/>
          <w:b/>
          <w:sz w:val="28"/>
          <w:szCs w:val="28"/>
        </w:rPr>
        <w:t>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1.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cs="Times New Roman"/>
    </w:rPr>
  </w:style>
  <w:style w:type="character" w:styleId="4">
    <w:name w:val=" Знак Знак4"/>
    <w:basedOn w:val="Style14"/>
    <w:qFormat/>
    <w:rPr>
      <w:rFonts w:cs="Times New Roman"/>
    </w:rPr>
  </w:style>
  <w:style w:type="character" w:styleId="3">
    <w:name w:val=" Знак Знак3"/>
    <w:basedOn w:val="Style14"/>
    <w:qFormat/>
    <w:rPr>
      <w:rFonts w:ascii="Times New Roman" w:hAnsi="Times New Roman" w:cs="Times New Roman"/>
      <w:sz w:val="2"/>
    </w:rPr>
  </w:style>
  <w:style w:type="character" w:styleId="2">
    <w:name w:val=" Знак Знак2"/>
    <w:basedOn w:val="Style14"/>
    <w:qFormat/>
    <w:rPr>
      <w:rFonts w:ascii="Tahoma" w:hAnsi="Tahoma" w:cs="Tahoma"/>
      <w:sz w:val="16"/>
      <w:szCs w:val="16"/>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 Знак Знак"/>
    <w:basedOn w:val="1"/>
    <w:qFormat/>
    <w:rPr>
      <w:b/>
      <w:bCs/>
    </w:rPr>
  </w:style>
  <w:style w:type="character" w:styleId="R">
    <w:name w:val="r"/>
    <w:basedOn w:val="Style14"/>
    <w:qFormat/>
    <w:rPr/>
  </w:style>
  <w:style w:type="character" w:styleId="S102">
    <w:name w:val="s_102"/>
    <w:basedOn w:val="Style14"/>
    <w:qFormat/>
    <w:rPr>
      <w:b/>
      <w:bCs/>
      <w:color w:val="00008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20:00Z</dcterms:created>
  <dc:creator>User</dc:creator>
  <dc:description/>
  <cp:keywords/>
  <dc:language>en-US</dc:language>
  <cp:lastModifiedBy>Наталья</cp:lastModifiedBy>
  <cp:lastPrinted>2013-01-29T08:41:00Z</cp:lastPrinted>
  <dcterms:modified xsi:type="dcterms:W3CDTF">2013-02-07T12:16:00Z</dcterms:modified>
  <cp:revision>5</cp:revision>
  <dc:subject/>
  <dc:title>Принят решением Собрания депутатов Ивановского сельского поселения </dc:title>
</cp:coreProperties>
</file>